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СОВЕТ  ДЕПУТАТОВ  МУНИЦИПАЛЬНОГО  ОБРАЗОВАНИЯ - СЕЛЬСКОЕ ПОСЕЛЕНИЕ  «ПОСЕЛЬСКОЕ»  БИЧУРСКОГО  РАЙОНА  РЕСПУБЛИКИ  БУРЯТ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  7 апреля  2016 года                                                                                           № 4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Заслушав  и  обсудив  информацию  главы  муниципального  образования   -  сельского  поселения  «Посельское»  Конечных И.Я.  о возможности передачи в  собственность  муниципального  образования «Бичурский район»  - автомобиля  ГАЗ – 3110 - Совет  депутатов  решил:</w:t>
      </w:r>
    </w:p>
    <w:p>
      <w:pPr>
        <w:pStyle w:val="Normal"/>
        <w:rPr/>
      </w:pPr>
      <w:r>
        <w:rPr>
          <w:lang w:val="ru-RU"/>
        </w:rPr>
        <w:t>1.  Дать  согласие  на    передачу в  собственность  муниципального  образования «Бичурский район» автомобиль  ГАЗ -  3110.</w:t>
      </w:r>
    </w:p>
    <w:p>
      <w:pPr>
        <w:pStyle w:val="Normal"/>
        <w:rPr>
          <w:lang w:val="ru-RU"/>
        </w:rPr>
      </w:pPr>
      <w:r>
        <w:rPr>
          <w:lang w:val="ru-RU"/>
        </w:rPr>
        <w:t>2.     Контроль  за исполнением  данного  решения  возложить  на  главу  муниципального  образования – сельского  поселения  «Посельско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 МО-СП «Посельское»                                                                      Конечных И.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СПУБЛИКА   БУРЯТ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ДЕПУТАТОВ МУНИЦИПАЛЬНОГО ОБРАЗОВАНИЯ</w:t>
        <w:br/>
        <w:t>СЕЛЬСКОГО ПОСЕЛЕНИЯ «ПОСЕЛЬСКО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04.05.2011г                                                                                                                        № 92</w:t>
      </w:r>
    </w:p>
    <w:p>
      <w:pPr>
        <w:pStyle w:val="Normal"/>
        <w:rPr>
          <w:lang w:val="ru-RU"/>
        </w:rPr>
      </w:pPr>
      <w:r>
        <w:rPr>
          <w:lang w:val="ru-RU"/>
        </w:rPr>
        <w:t>Поселье</w:t>
      </w:r>
    </w:p>
    <w:p>
      <w:pPr>
        <w:pStyle w:val="Normal"/>
        <w:rPr/>
      </w:pPr>
      <w:r>
        <w:rPr>
          <w:lang w:val="ru-RU"/>
        </w:rPr>
        <w:t>О внесении изменений в Решение  Совета депутатов Муниципального образования –сельское поселение «Посельское» от 14.10.2009г № 38 «Об утверждении Положения об организации сбора и вывоза бытовых отходов и мусора на территории Муниципального образования- сельского поселения «Посельское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 Конституцией Российской Федерации пункта «о»  статьи 7 Гражданским кодексом Российской Федерации статьи 1, пункта 1  статьи 421; протеста прокуратуры Бичурского района Республики Бурятия; в целях проведения Решения Совета депутатов Муниципального образования - сельское поселение «Посельское»  от 14.10.2009г № 38 «Об  организации  сбора и вывоза бытовых отходов  и мусора на территории Муниципального образования –сельского поселения «Посельское»в соответствии с действующим законодательство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rPr>
          <w:lang w:val="ru-RU"/>
        </w:rPr>
      </w:pPr>
      <w:r>
        <w:rPr>
          <w:lang w:val="ru-RU"/>
        </w:rPr>
        <w:t>1.Исключить пункт 3.2 из  Решения Совета депутатов Муниципального образования –сельского поселения «Посельское» №38 от 14.10.2009г</w:t>
      </w:r>
    </w:p>
    <w:p>
      <w:pPr>
        <w:pStyle w:val="Normal"/>
        <w:rPr>
          <w:lang w:val="ru-RU"/>
        </w:rPr>
      </w:pPr>
      <w:r>
        <w:rPr>
          <w:lang w:val="ru-RU"/>
        </w:rPr>
        <w:t>2.Настоящее решение вступает в силу с 04.05.2011г</w:t>
      </w:r>
    </w:p>
    <w:p>
      <w:pPr>
        <w:pStyle w:val="Normal"/>
        <w:rPr/>
      </w:pPr>
      <w:r>
        <w:rPr>
          <w:lang w:val="ru-RU"/>
        </w:rPr>
        <w:t>3. обнародовать текст настоящего решения путем размещения на информационном стенде администрации Муниципального образования – сельское поселение   «Посельское»</w:t>
      </w:r>
    </w:p>
    <w:p>
      <w:pPr>
        <w:pStyle w:val="Normal"/>
        <w:rPr/>
      </w:pPr>
      <w:r>
        <w:rPr>
          <w:lang w:val="ru-RU"/>
        </w:rPr>
        <w:t>4 Контроль за исполнением настоящего решения возложить на Совет депутатов Муниципального образования - сельское поселение «Посельско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-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«Посельское»                                                Г.С.Полуя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8:00Z</dcterms:created>
  <dc:creator>МО Бичурский р-н</dc:creator>
  <dc:description/>
  <cp:keywords/>
  <dc:language>en-US</dc:language>
  <cp:lastModifiedBy>МО Бичурский р-н</cp:lastModifiedBy>
  <cp:lastPrinted>2016-04-12T05:19:00Z</cp:lastPrinted>
  <dcterms:modified xsi:type="dcterms:W3CDTF">2016-04-12T01:20:00Z</dcterms:modified>
  <cp:revision>10</cp:revision>
  <dc:subject/>
  <dc:title>СОВЕТ  ДЕПУТАТОВ  МУНИЦИПАЛЬНОГО  ОБРАЗОВАНИЯ  СЕЛЬСКОГО  ПОСЕЛЕНИЯ  «ПОСЕЛЬСКОЕ»  БИЧУРСКОГО  РАЙОНА  РЕСПУБЛИКИ  БУРЯТИЯ</dc:title>
</cp:coreProperties>
</file>