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СЕЛЬСКОЕ» БИЧ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49</w:t>
      </w:r>
    </w:p>
    <w:p>
      <w:pPr>
        <w:pStyle w:val="Normal"/>
        <w:rPr/>
      </w:pPr>
      <w:r>
        <w:rPr>
          <w:sz w:val="28"/>
          <w:szCs w:val="28"/>
        </w:rPr>
        <w:t>с. Поселье</w:t>
        <w:tab/>
        <w:tab/>
        <w:t xml:space="preserve">                                                                                  01.07.2016.</w:t>
      </w:r>
    </w:p>
    <w:p>
      <w:pPr>
        <w:pStyle w:val="Normal"/>
        <w:tabs>
          <w:tab w:val="clear" w:pos="708"/>
          <w:tab w:val="left" w:pos="4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остановлении  ежемесячной доплаты к государственной пенсии, муниципальных служащих по МО-СП «Посель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 обсудив информацию специалиста Ремезовой Ларисы Андреевны «О приостановлении  ежемесячной доплаты к государственной пенсии, муниципальных служащих» сессия Советов депутатов отмечает, что в связи с низким обеспечением бюджета в 2015- 2016 году,  задолженность на 01.07.2016г. по выплате  ежемесячной доплаты к государственной  пенсии составила в размере 58 740,07 рублей. Лимит  доплаты государственной  пенсии </w:t>
      </w:r>
      <w:r>
        <w:rPr/>
        <w:t xml:space="preserve"> </w:t>
      </w:r>
      <w:r>
        <w:rPr>
          <w:sz w:val="28"/>
          <w:szCs w:val="28"/>
        </w:rPr>
        <w:t xml:space="preserve">в 2016 году заложен в размере 100000 рублей, расход на 01.07.2016 составил в сумме 43835,90 руб. Для погашения задолженности нужны дополнительные лимиты в размере 2575,97 руб. Если оставить выплаты до конца 2016 года, то образуется потребность в лимитах в размере 552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статьи 31 Бюджетного кодекса РФ «Принцип самостоятельности бюджета», где определяется право органов государственной власти и органов местного самоуправление в соответствии  с настоящим Кодексом самостоятельно определять формы и направления расходования средств бюджетов». </w:t>
      </w:r>
    </w:p>
    <w:p>
      <w:pPr>
        <w:pStyle w:val="Normal"/>
        <w:rPr/>
      </w:pPr>
      <w:r>
        <w:rPr>
          <w:b/>
          <w:sz w:val="28"/>
          <w:szCs w:val="28"/>
        </w:rPr>
        <w:t>Сессия Совета депутатов  р е ш а е 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формацию специалиста 1 разряда Ремезовой Л.А.. «О приостановлении  ежемесячной доплаты к государственной пенсии, муниципальных служащих по МО-СП «Посельское»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Статьи 31 Бюджетного кодекса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Принцип самостоятельности бюджета», приостановить ежемесячную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плату к государственной пенсии, муниципальных служащих по МО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 «Посельское» с 1 июля 2016 года  до 1 июля 201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бнародования на информационных стендах Администрации муниципального образования – сельское поселение «</w:t>
      </w:r>
      <w:r>
        <w:rPr>
          <w:bCs/>
          <w:color w:val="000000"/>
          <w:sz w:val="28"/>
          <w:szCs w:val="28"/>
        </w:rPr>
        <w:t>Посельское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ыполнением  настоящего решения возложить на депутатскую комиссию по бюджет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>сельского  поселения «Посельское»                                       И.Я. Конечн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19:00Z</dcterms:created>
  <dc:creator>user</dc:creator>
  <dc:description/>
  <cp:keywords/>
  <dc:language>en-US</dc:language>
  <cp:lastModifiedBy>Поселье</cp:lastModifiedBy>
  <cp:lastPrinted>2016-11-29T08:38:00Z</cp:lastPrinted>
  <dcterms:modified xsi:type="dcterms:W3CDTF">2016-11-29T00:39:00Z</dcterms:modified>
  <cp:revision>7</cp:revision>
  <dc:subject/>
  <dc:title/>
</cp:coreProperties>
</file>