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ПОСЕЛЬСКОЕ» БИЧУРСКОГО РАЙОНА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«30»  декабря 2022 года                                                                                               №  84</w:t>
      </w:r>
    </w:p>
    <w:p>
      <w:pPr>
        <w:pStyle w:val="Normal"/>
        <w:rPr/>
      </w:pPr>
      <w:r>
        <w:rPr/>
        <w:t>с. Посел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Посельское»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Посельское» на 2023 год и на плановый период 2024 и 2025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Посельское» на 202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812,794 тыс. рублей, в том числе безвозмездных поступлений в сумме 1082,1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812,79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сель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Посельское» на 202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574,82 тыс. рублей, в том числе безвозмездных поступлений в сумме 824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574,8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9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сель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Посельское» на 202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606,13 тыс. рублей, в том числе безвозмездных поступлений в сумме 83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606,13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80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сель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Посель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Посель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Посель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годы согласно приложению 2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годы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образования – сельское поселение «Посельское» на 2023 год и на плановый период 2024 и 2025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3 год согласно приложению 5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4-2025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Посельское" на 2023 год</w:t>
      </w:r>
      <w:r>
        <w:rPr>
          <w:b/>
          <w:bCs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на 2024-2025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Посельское»:</w:t>
      </w:r>
    </w:p>
    <w:p>
      <w:pPr>
        <w:pStyle w:val="Normal"/>
        <w:ind w:firstLine="708"/>
        <w:jc w:val="both"/>
        <w:rPr/>
      </w:pPr>
      <w:r>
        <w:rPr/>
        <w:t>на 2023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на 2024-2025 годы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3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4-2025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Источники финансирования дефицита бюджета муниципального образования – сельское поселение «Посель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Посельское»:</w:t>
      </w:r>
    </w:p>
    <w:p>
      <w:pPr>
        <w:pStyle w:val="Normal"/>
        <w:ind w:firstLine="708"/>
        <w:jc w:val="both"/>
        <w:rPr/>
      </w:pPr>
      <w:r>
        <w:rPr/>
        <w:t>на 2023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4-2025 годы согласно приложению 12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6. Муниципальный долг муниципального образования – сельское поселение «Посель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Посельское» на 1 января 2024 года не должен превышать 0,0 тыс. рублей, на 1 января 2025 года 0,0 тыс. рублей, на 1 января 2026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4 года не должен превышать 0,0 тыс. рублей, на 1 января 2025 года не должен превышать 0,0 тыс. рублей, на 1 января 2026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7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Посель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Посельское»:  </w:t>
      </w:r>
    </w:p>
    <w:p>
      <w:pPr>
        <w:pStyle w:val="Normal"/>
        <w:jc w:val="both"/>
        <w:rPr/>
      </w:pPr>
      <w:r>
        <w:rPr/>
        <w:t>на 2023 год согласно приложению 13 к настоящему решению;</w:t>
      </w:r>
    </w:p>
    <w:p>
      <w:pPr>
        <w:pStyle w:val="Normal"/>
        <w:jc w:val="both"/>
        <w:rPr/>
      </w:pPr>
      <w:r>
        <w:rPr/>
        <w:t>на 2024-2025 годы согласно приложению 14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3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ьское поселение «Посельское» -                                                 И.Я.Конеч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1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осель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осельское» на 2023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4 и 2025 годов»</w:t>
      </w:r>
    </w:p>
    <w:p>
      <w:pPr>
        <w:pStyle w:val="ConsNormal"/>
        <w:widowControl/>
        <w:ind w:left="705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я налоговых и неналоговых доходов бюджета муниципального образования – сельское поселения «Посельское» на 2023 год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,69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94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9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2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осель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осельское» на 2023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4 и 2025 годов»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>
          <w:b/>
        </w:rPr>
        <w:t>Прогноз поступления налоговых и неналоговых доходов бюджета муниципального образования – сельское поселения «Посельское» на 2024 и 2025</w:t>
      </w:r>
      <w:r>
        <w:rPr/>
        <w:t xml:space="preserve"> годы</w:t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1033"/>
      </w:tblGrid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4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5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9,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2,4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3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осель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осельское» на 2023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4 и 2025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23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4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осель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осельское» на 2023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4 и 2025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4-2025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33,7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1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осель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осель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4 и 2025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осель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2,79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2,79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2,79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2,79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79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79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79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79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осель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осель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4 и 2025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Посельское» на 2024 и 2025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685"/>
        <w:gridCol w:w="1276"/>
        <w:gridCol w:w="127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,13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,13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,13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,1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1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1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1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13</w:t>
            </w:r>
          </w:p>
        </w:tc>
      </w:tr>
      <w:tr>
        <w:trPr>
          <w:trHeight w:val="315" w:hRule="atLeast"/>
        </w:trPr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осель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сельское» на 2023 год</w:t>
      </w:r>
    </w:p>
    <w:p>
      <w:pPr>
        <w:pStyle w:val="Normal"/>
        <w:jc w:val="right"/>
        <w:rPr/>
      </w:pPr>
      <w:r>
        <w:rPr/>
        <w:t xml:space="preserve">и на плановый период 2024 и 202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Посель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Посельское» в сумме 17,1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45 штатных единиц инспектора, контрольно-счетной палаты муниципального образования «Бичурский район» на 2023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22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осель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сельское» на 2023 год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5B989C8kFRFH" TargetMode="External"/><Relationship Id="rId7" Type="http://schemas.openxmlformats.org/officeDocument/2006/relationships/hyperlink" Target="consultantplus://offline/ref=AC66E9BAEE227DFDAEBD5127BAF52A4343ECDE4DDDEA359BC4730ABBE6A3F4DB10549285B980CBF1k0R0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00:00Z</dcterms:created>
  <dc:creator>БальжинимаеваЛД</dc:creator>
  <dc:description/>
  <cp:keywords/>
  <dc:language>en-US</dc:language>
  <cp:lastModifiedBy>Лариса</cp:lastModifiedBy>
  <cp:lastPrinted>2013-11-13T12:50:00Z</cp:lastPrinted>
  <dcterms:modified xsi:type="dcterms:W3CDTF">2023-01-10T07:08:00Z</dcterms:modified>
  <cp:revision>7</cp:revision>
  <dc:subject/>
  <dc:title>О республиканском бюджете на 2008 год</dc:title>
</cp:coreProperties>
</file>