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оказателям проекта бюджета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сельского поселения «Посельское»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В основу формирования проекта бюджета Муниципального образования сельское поселение «Посельское» на 2022 год и на плановый период 2023 и 2024 годов заложены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Муниципального образования сельское поселение «Посельское» на 2022-2025 годы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направления бюджетной и налоговой политики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варительный реестр расходных обязательств Республики Бурятия;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sz w:val="28"/>
          <w:szCs w:val="28"/>
        </w:rPr>
        <w:t xml:space="preserve">итоги исполнения бюджета </w:t>
      </w:r>
      <w:r>
        <w:rPr>
          <w:sz w:val="28"/>
          <w:szCs w:val="28"/>
        </w:rPr>
        <w:t xml:space="preserve">Муниципального образования сельское поселение «Посельское» </w:t>
      </w:r>
      <w:r>
        <w:rPr>
          <w:bCs/>
          <w:sz w:val="28"/>
          <w:szCs w:val="28"/>
        </w:rPr>
        <w:t xml:space="preserve">за 2020 год;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жидаемое исполнение бюджета </w:t>
      </w:r>
      <w:r>
        <w:rPr>
          <w:sz w:val="28"/>
          <w:szCs w:val="28"/>
        </w:rPr>
        <w:t xml:space="preserve">Муниципального образования сельское поселение «Посельское» </w:t>
      </w:r>
      <w:r>
        <w:rPr>
          <w:bCs/>
          <w:sz w:val="28"/>
          <w:szCs w:val="28"/>
        </w:rPr>
        <w:t>за 2021 год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нозные данные о поступлении доходов, согласованные с Министерством экономики Республики Бурятия;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устойчивости бюджета продолжена практика формирования бюджета на среднесрочный трехлетний период. 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бзацем 7 пункта 3 статьи 184.1 Бюджетного кодекса Российской Федерации общий объем условно утверждаемых (утвержденных) расходов на первый год планового периода утвержден в объеме 2,5 % от общего объема расходов бюджета (2023 год – 34,4 тыс. рублей), на второй год планового периода в объеме - 5 % от общего объема расходов бюджета (2024 год – 69,6 тыс. рублей)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 бюджета Муниципального образования сельское поселение «Посельское»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муниципального образования  на 2022 год прогнозируются в объеме 511,685 тыс. рублей</w:t>
      </w:r>
      <w:r>
        <w:rPr>
          <w:bCs/>
          <w:sz w:val="28"/>
          <w:szCs w:val="28"/>
        </w:rPr>
        <w:t>, 2023 год – 517,937 тыс. рублей, 2024 год – 527,984 тыс. рублей, в том числе налоговые доходы на 2022-2024 годы составят 428,302 тыс. рублей, 517,937 тыс. рублей и 448,509 тыс. рублей соответственно.</w:t>
      </w:r>
    </w:p>
    <w:p>
      <w:pPr>
        <w:pStyle w:val="21"/>
        <w:tabs>
          <w:tab w:val="clear" w:pos="708"/>
          <w:tab w:val="left" w:pos="1080" w:leader="none"/>
        </w:tabs>
        <w:spacing w:before="0" w:after="0"/>
        <w:ind w:left="283" w:firstLine="72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21"/>
        <w:tabs>
          <w:tab w:val="clear" w:pos="708"/>
          <w:tab w:val="left" w:pos="1080" w:leader="none"/>
        </w:tabs>
        <w:spacing w:before="0" w:after="0"/>
        <w:ind w:left="283" w:firstLine="72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21"/>
        <w:tabs>
          <w:tab w:val="clear" w:pos="708"/>
          <w:tab w:val="left" w:pos="1080" w:leader="none"/>
        </w:tabs>
        <w:spacing w:before="0" w:after="0"/>
        <w:ind w:left="283" w:firstLine="72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21"/>
        <w:tabs>
          <w:tab w:val="clear" w:pos="708"/>
          <w:tab w:val="left" w:pos="1080" w:leader="none"/>
        </w:tabs>
        <w:spacing w:before="0" w:after="0"/>
        <w:ind w:left="283" w:firstLine="72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21"/>
        <w:tabs>
          <w:tab w:val="clear" w:pos="708"/>
          <w:tab w:val="left" w:pos="1080" w:leader="none"/>
        </w:tabs>
        <w:spacing w:before="0" w:after="0"/>
        <w:ind w:left="283" w:firstLine="72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21"/>
        <w:tabs>
          <w:tab w:val="clear" w:pos="708"/>
          <w:tab w:val="left" w:pos="1080" w:leader="none"/>
        </w:tabs>
        <w:spacing w:before="0" w:after="0"/>
        <w:ind w:left="283" w:firstLine="72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21"/>
        <w:tabs>
          <w:tab w:val="clear" w:pos="708"/>
          <w:tab w:val="left" w:pos="1080" w:leader="none"/>
        </w:tabs>
        <w:spacing w:before="0" w:after="0"/>
        <w:ind w:left="283" w:firstLine="72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"/>
        <w:spacing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 налоговых и неналоговых доходов</w:t>
      </w:r>
    </w:p>
    <w:p>
      <w:pPr>
        <w:pStyle w:val="TextBody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О СП «Посельское» на 2022 год и на плановый период 2023 и 2024 годов</w:t>
      </w:r>
    </w:p>
    <w:p>
      <w:pPr>
        <w:pStyle w:val="TextBody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(тыс</w:t>
      </w:r>
      <w:r>
        <w:rPr/>
        <w:t>. рублей)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236"/>
        <w:gridCol w:w="900"/>
        <w:gridCol w:w="1260"/>
        <w:gridCol w:w="900"/>
        <w:gridCol w:w="1440"/>
        <w:gridCol w:w="900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2021 год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(Решение Совета депутатов от 30.12.2020 № 39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в % к 2022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в % к 2023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в % к 2024году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Налоговые и неналоговые доходы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6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11,6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11,9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27,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53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8,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0,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8,5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04,3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ДФ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5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СХ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0,6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 на имущество физ.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,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5,9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3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6,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6,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6,9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3,6</w:t>
            </w:r>
          </w:p>
        </w:tc>
      </w:tr>
      <w:tr>
        <w:trPr>
          <w:trHeight w:val="83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,8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,4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5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использования имущества (земельных участков, аренды зд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,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8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4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9,6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неналоговые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  <w:t xml:space="preserve">* </w:t>
      </w:r>
      <w:r>
        <w:rPr>
          <w:sz w:val="28"/>
          <w:szCs w:val="28"/>
        </w:rPr>
        <w:t>без учета возврата остатков субсидий, субвенций и иных межбюджетных трансфертов прошлых лет, имеющих целевое назначение</w:t>
      </w:r>
    </w:p>
    <w:p>
      <w:pPr>
        <w:pStyle w:val="TextBody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ЛОГОВЫЕ ДОХОДЫ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налога на доходы физических лиц рассчитан исходя из прогнозного облагаемого фонда оплаты труда по ставке 13 процентов на 2022 год в объеме 9 млн. рублей и норматива зачисления налога в бюджет муниципального образования 2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я из норматива  зачисления  налога в бюджет муниципального района 2%, ожидаемая сумма налога составит в 2021 году 35 тыс. рублей, прогнозный объем поступлений НДФЛ в 2022 году составит 30,557 тыс. рублей,  в 2023 году – 31,13  тыс. рублей, в 2024 году – 31,75 тыс. рублей.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лог на имущество физических лиц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а на имущество физических лиц рассчитан исходя из балансовой стоимости всего имущества 35 млн.руб , ставка налога 0,1 % . Поступление налога на имущество физических лиц составит 35 тыс. руб. в 2021 году. На 2022-2024 гг. 30,557 тыс. руб., 31,130 тыс. руб., 31,750 тыс. руб. на каждый последующий год с уменьшением в сравнении с 2021 годом.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Земельный нало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в 2022- 2024 г.г.  прогнозируется в сумме 286,365 тыс. рублей, 286,365 тыс.руб., 296,916 тыс.руб. Прогноз поступления земельного налога в 2021 году сформирован исходя из кадастровой оценки земель 300 млн. руб. ставка налога 0,1 %. Исчислено земельного налога 300 тыс. руб. Поступление налога составит 300 тыс. руб.</w:t>
      </w:r>
    </w:p>
    <w:p>
      <w:pPr>
        <w:pStyle w:val="Normal"/>
        <w:tabs>
          <w:tab w:val="clear" w:pos="708"/>
          <w:tab w:val="center" w:pos="517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Heading2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НЕНАЛОГОВЫЕ ДОХОДЫ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Доходы от использования имущества, находящегося в государственной и муниципальной собственности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 доходы от использования имущества прогнозируются на 2022 год в бюджет муниципального образования в сумме 76,383 тыс. рублей, в 2023-2024 гг. 80,862 тыс.руб. и 72,475 тыс.руб. Объем поступлений в  бюджет сформирован, в соответствии с реестром  договоров  аренды имущества.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рочие неналоговые дох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ая сумма прочих неналоговых доходов составит в 2022- 2024 г.г. – 7 тыс. рублей.  </w:t>
      </w:r>
    </w:p>
    <w:p>
      <w:pPr>
        <w:pStyle w:val="WW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ЕЗВОЗМЕЗДНЫЕ ПОСТУПЛЕНИЯ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оектом республиканского закона «О республиканском бюджете на 2022 год и на плановый период 2023 и 2024 годов» безвозмездные поступления бюджета Муниципального образования сельское поселение «Посельское»  предусмотрены на 2022 год в сумме 855,5 тыс. рублей, на 2023 год в сумме 859,5 тыс. рублей, на 2024 год в сумме 865 тыс. рублей в том числе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и бюджетам муниципальных районов на выравнивание уровня бюджетной обеспеченности на 2022 год в сумме 708,6 тыс. рублей, на 2023 год в сумме 708,7 тыс. рублей, на 2024 год в сумме 708,8 тыс. рублей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/>
        <w:t xml:space="preserve">- </w:t>
      </w:r>
      <w:r>
        <w:rPr>
          <w:sz w:val="28"/>
          <w:szCs w:val="28"/>
        </w:rPr>
        <w:t>субвенции бюджетам поселений на осуществление первичного воинского учета на территориях, где отсутствуют военные комиссариаты - на 2022 год в сумме 146,9 тыс. рублей, на 2023 год в сумме 150,8 тыс. рублей, на 2024 год в сумме 156,2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ходы бюджета муниципального образования сельское поселение «Посель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расходов бюджета Муниципального образования сельское поселение «Посельское» на 2022 год определен на уровне 1363,085 тыс. рублей, на 2023 год – 1377,437 тыс. рублей, на 2024 год – 1392,984 тыс.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В условиях снижения бюджетных доходов</w:t>
      </w:r>
      <w:r>
        <w:rPr>
          <w:sz w:val="28"/>
          <w:szCs w:val="28"/>
        </w:rPr>
        <w:t xml:space="preserve"> и необходимости обеспечения устойчивости бюджетной системы</w:t>
      </w:r>
      <w:r>
        <w:rPr>
          <w:color w:val="000000"/>
          <w:spacing w:val="-4"/>
          <w:sz w:val="28"/>
          <w:szCs w:val="28"/>
        </w:rPr>
        <w:t xml:space="preserve"> ф</w:t>
      </w:r>
      <w:r>
        <w:rPr>
          <w:spacing w:val="-4"/>
          <w:sz w:val="28"/>
          <w:szCs w:val="28"/>
        </w:rPr>
        <w:t>ормирование расходов бюджета</w:t>
      </w:r>
      <w:r>
        <w:rPr>
          <w:sz w:val="28"/>
          <w:szCs w:val="28"/>
        </w:rPr>
        <w:t xml:space="preserve"> Муниципального образования сельское поселение «Посельское»</w:t>
      </w:r>
      <w:r>
        <w:rPr>
          <w:spacing w:val="-4"/>
          <w:sz w:val="28"/>
          <w:szCs w:val="28"/>
        </w:rPr>
        <w:t xml:space="preserve"> осуществлялось на основе следующих подходов: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 xml:space="preserve">1) выделение расходных обязательств </w:t>
      </w:r>
      <w:r>
        <w:rPr>
          <w:sz w:val="28"/>
          <w:szCs w:val="28"/>
        </w:rPr>
        <w:t>Муниципального образования сельское поселение «Посельское»</w:t>
      </w:r>
      <w:r>
        <w:rPr>
          <w:spacing w:val="-4"/>
          <w:sz w:val="28"/>
          <w:szCs w:val="28"/>
        </w:rPr>
        <w:t>, обусловленных действующим законодательством или соглашениями и подлежащих исполнению в полном объем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) </w:t>
      </w:r>
      <w:r>
        <w:rPr>
          <w:rFonts w:cs="Times New Roman" w:ascii="Times New Roman" w:hAnsi="Times New Roman"/>
          <w:spacing w:val="-4"/>
          <w:sz w:val="28"/>
          <w:szCs w:val="28"/>
        </w:rPr>
        <w:t>концентрации ресурсов на наиболее значимых мероприятиях, оптимизации расходов на обеспечение деятельности органов государственной власти и государственных учрежд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формировании расходной части проекта бюджета Муниципального образования сельское поселение «Посельское» были учтены следующие ключевые пози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Расходы по коммунальным услугам, дрова, при потребности в сумме 50 тыс. руб. предусмотрено 100 % в полном объем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вынужденного снижения объемов расходов бюджета формирование расходов на обеспечение деятельности органов местного самоуправления, бюджетных учреждений и прочих расходных обязательств осуществлялось с учетом необходимости их оптимизации, повышения эффективности расходов. Объем бюджетных ассигнований в 2022 году относительно норматива составил 50,3 %  по сравнению с 2020 годом 51,3 %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2011"/>
        <w:gridCol w:w="1970"/>
        <w:gridCol w:w="1960"/>
        <w:gridCol w:w="1945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Постановлением Правительства Республики Бурятия от 20.10.2010г.      № 450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Правительства Республики Бурятия 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.10.2010г.      № 450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ст (+)</w:t>
            </w:r>
          </w:p>
          <w:p>
            <w:pPr>
              <w:pStyle w:val="Normal"/>
              <w:jc w:val="center"/>
              <w:rPr/>
            </w:pPr>
            <w:r>
              <w:rPr/>
              <w:t>Сокращение (-)</w:t>
            </w:r>
          </w:p>
          <w:p>
            <w:pPr>
              <w:pStyle w:val="Normal"/>
              <w:jc w:val="center"/>
              <w:rPr/>
            </w:pPr>
            <w:r>
              <w:rPr/>
              <w:t>к 2021 год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7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усмотрено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7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0100 «Общегосударственные вопросы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республиканского бюджета по разделу «Общегосударственные вопросы» характеризую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770"/>
        <w:gridCol w:w="1436"/>
        <w:gridCol w:w="1211"/>
        <w:gridCol w:w="1236"/>
      </w:tblGrid>
      <w:tr>
        <w:trPr>
          <w:trHeight w:val="1595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ешение Совета депутатов МО сельское поселение «Посельское» № 39 от 30.12.2020г. "О бюджете муниципального образования сельское поселение «Посельское» на 2021 год ")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310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2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</w:tr>
      <w:tr>
        <w:trPr>
          <w:trHeight w:val="36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в бюджетных ассигнованиях бюджета МО сельское поселение «Посельское», 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3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7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</w:tr>
      <w:tr>
        <w:trPr>
          <w:trHeight w:val="35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сто в их структуре занимают бюджетные ассигнования на другие общегосударственные вопросы, функционирование местной администрации, представительных органов муниципального образования, обеспечение деятельности финансовых органов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ные обязательства по обеспечению деятельности главы Муниципального образования сельское поселение «Посельское» определяются Положением об оплате труда депутатов, выборных должностных лиц, осуществляющих свои полномочия на постоянной основе, муниципальных служащих в Муниципальном образовании сельское поселение «Посельское»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едусмотренные проектом бюджета Муниципального образования сельское поселение «Посельское» бюджетные ассигнования на их исполнение характеризуются следующими данны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15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ешение Совета депутатов МО сельское поселение «Посельское» № 39 от 30.12.2020г. "О бюджете муниципального образования сельское поселение «Посельское» на 2021 год "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ные обязательства по обеспечению деятельности аппарата администрации Муниципального образования сельское поселение «Посельское» определены Положением об оплате труда депутатов, выборных должностных лиц, осуществляющих свои полномочия на постоянной основе, муниципальных служащих в Муниципальном образовании сельское поселение «Посельское» и с учетом увеличения начислений на оплату труда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едусмотренные проектом бюджета Муниципального образования сельское поселение «Посельское» бюджетные ассигнования на их исполнение характеризуются следующими данны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770"/>
        <w:gridCol w:w="1415"/>
        <w:gridCol w:w="1236"/>
        <w:gridCol w:w="1236"/>
      </w:tblGrid>
      <w:tr>
        <w:trPr>
          <w:trHeight w:val="1595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ешение Совета депутатов МО сельское поселение «Посельское» № 39 от 30.12.2020г. "О бюджете муниципального образования сельское поселение «Посельское» на 2021 год ")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2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</w:tr>
      <w:tr>
        <w:trPr>
          <w:trHeight w:val="3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</w:tr>
      <w:tr>
        <w:trPr>
          <w:trHeight w:val="35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драздел 0104 «</w:t>
      </w:r>
      <w:r>
        <w:rPr>
          <w:b/>
          <w:bCs/>
          <w:i/>
          <w:u w:val="single"/>
        </w:rPr>
        <w:t>Резервные фонды</w:t>
      </w:r>
      <w:r>
        <w:rPr>
          <w:b/>
          <w:i/>
          <w:u w:val="single"/>
        </w:rPr>
        <w:t>»</w:t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проектом бюджета Муниципального образования сельское поселение «Посельское» бюджетные ассигнования на их исполнение характеризуются следующими данными:</w:t>
      </w:r>
    </w:p>
    <w:p>
      <w:pPr>
        <w:pStyle w:val="Normal"/>
        <w:tabs>
          <w:tab w:val="clear" w:pos="708"/>
          <w:tab w:val="left" w:pos="2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15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ешение Совета депутатов МО сельское поселение «Посельское» № 39 от 30.12.2020г. "О бюджете муниципального образования сельское поселение «Посельское» на 2021 год "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дел 0200 «Национальная оборона»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проектом бюджета Муниципального образования сельское поселение «Посельское» бюджетные ассигнования на их исполнение характеризуются следующими данны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15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ешение Совета депутатов МО сельское поселение «Посельское» № 39 от 30.12.2020г. "О бюджете муниципального образования сельское поселение «Посельское» на 2021 год "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,4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Подраздел 0203 «Мобилизационная и вневойсковая подготовка»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проектом бюджета Муниципального образования сельское поселение «Посельское» бюджетные ассигнования на их исполнение характеризуются следующими данны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15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ешение Совета депутатов МО сельское поселение «Посельское» № 39 от 30.12.2020г. "О бюджете муниципального образования сельское поселение «Посельское» на 2021 год "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,4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дел 0500 «Жилищно-коммунальное хозяйство»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проектом бюджета Муниципального образования сельское поселение «Посельское» бюджетные ассигнования на их исполнение характеризуются следующими данны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15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ешение Совета депутатов МО сельское поселение «Посельское» № 39 от 30.12.2020г. "О бюджете муниципального образования сельское поселение «Посельское» на 2021 год "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Подраздел 0503 «Благоустройство»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«Посельское» бюджетные ассигнования на их исполнение характеризуются следующими данными:</w:t>
      </w:r>
    </w:p>
    <w:p>
      <w:pPr>
        <w:pStyle w:val="Normal"/>
        <w:jc w:val="both"/>
        <w:rPr/>
      </w:pPr>
      <w:r>
        <w:rPr/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15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ешение Совета депутатов МО сельское поселение «Посельское» № 39 от 30.12.2020г. "О бюджете муниципального образования сельское поселение «Посельское» на 2021 год "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дел 0800 «Культура и кинематография»</w:t>
      </w:r>
    </w:p>
    <w:p>
      <w:pPr>
        <w:pStyle w:val="Normal"/>
        <w:ind w:firstLine="709"/>
        <w:jc w:val="both"/>
        <w:rPr/>
      </w:pPr>
      <w:r>
        <w:rPr/>
        <w:t>Бюджетные ассигнования республиканского бюджета по разделу «Культура и кинематография» характеризуются следующими данными: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421"/>
        <w:gridCol w:w="1329"/>
        <w:gridCol w:w="1143"/>
        <w:gridCol w:w="1236"/>
      </w:tblGrid>
      <w:tr>
        <w:trPr>
          <w:trHeight w:val="1595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ешение Совета депутатов МО сельское поселение «Посельское» №39 от 30.12.2020г. "О бюджете муниципального образования сельское поселение «Посельское» на 2021 год ")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547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2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8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84</w:t>
            </w:r>
          </w:p>
        </w:tc>
      </w:tr>
      <w:tr>
        <w:trPr>
          <w:trHeight w:val="3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,58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0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,353</w:t>
            </w:r>
          </w:p>
        </w:tc>
      </w:tr>
      <w:tr>
        <w:trPr>
          <w:trHeight w:val="35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7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i/>
          <w:u w:val="single"/>
        </w:rPr>
        <w:t>Подраздел 0801 «Культура»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ные обязательства по обеспечению деятельности учреждений культуры администрации Муниципального образования сельское поселение «Посельское»,определены  положением об оплате труда работников  муниципальных учреждений культуры Муниципального образования сельского поселения «Посельское» и с учетом увеличения начислений на оплату труда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проектом бюджета Муниципального образования сельское поселение «Посельское» бюджетные ассигнования на их исполнение характеризуются следующими данны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15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ешение Совета депутатов МО сельское поселение «Посельское» № 39 от 30.12.2020г. "О бюджете муниципального образования сельское поселение «Посельское» на 2021 год "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84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,5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,353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/>
        <w:tab/>
      </w:r>
      <w:r>
        <w:rPr>
          <w:b/>
          <w:i/>
          <w:u w:val="single"/>
        </w:rPr>
        <w:t>Раздел 1000 «Социальная политика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ные обязательства , по разделу определены  положением  « О порядке установления выплаты ежемесячной доплаты к государственной пенсии лицам, замещавшим выборные муниципальные должности, муниципальным служащим, замещавшим в аппаратах этих органов муниципальные должности муниципальной службы  Муниципального образования сельского поселения «Посельское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15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ешение Совета депутатов МО сельское поселение «Посельское» № 39 от 30.12.2020г. "О бюджете муниципального образования сельское поселение «Посельское» на 2021 год "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/>
        <w:tab/>
      </w:r>
      <w:r>
        <w:rPr>
          <w:i/>
          <w:u w:val="single"/>
        </w:rPr>
        <w:t>Подраздел 1001 «Пенсионное обеспеч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ные обязательства , по разделу определены  положением  « О порядке установления выплаты ежемесячной доплаты к государственной пенсии лицам, замещавшим выборные муниципальные должности, муниципальным служащим, замещавшим в аппаратах этих органов муниципальные должности муниципальной службы  Муниципального образования сельского поселения «Посельское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15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ешение Совета депутатов МО сельское поселение «Посельское» № 39 от 30.12.2020г. "О бюджете муниципального образования сельское поселение «Посельское» на 2021 год "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дел 1400 «</w:t>
      </w:r>
      <w:r>
        <w:rPr>
          <w:b/>
          <w:bCs/>
          <w:i/>
          <w:u w:val="single"/>
        </w:rPr>
        <w:t>Межбюджетные трансферты общего характера бюджетам бюджетной системы Российской Федерации</w:t>
      </w:r>
      <w:r>
        <w:rPr>
          <w:b/>
          <w:i/>
          <w:u w:val="single"/>
        </w:rPr>
        <w:t>»</w:t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по разделу предусмотрены согласно порядка расчета объема иных межбюджетных трансфертов бюджету КСП муниципального образования «Бичурский район» на реализацию  переданных полномочий по внешнему финансовому контролю муниципального образования – сельского поселения «Посельское»</w:t>
      </w:r>
    </w:p>
    <w:p>
      <w:pPr>
        <w:pStyle w:val="Normal"/>
        <w:tabs>
          <w:tab w:val="clear" w:pos="708"/>
          <w:tab w:val="left" w:pos="2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15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ешение Совета депутатов МО сельское поселение «Посельское» № 9 от 30.12.2020г. "О бюджете муниципального образования сельское поселение «Посельское» на 2021 год "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дел 1403 «</w:t>
      </w:r>
      <w:r>
        <w:rPr>
          <w:b/>
          <w:bCs/>
          <w:i/>
          <w:u w:val="single"/>
        </w:rPr>
        <w:t>Прочие межбюджетные трансферты общего характера</w:t>
      </w:r>
      <w:r>
        <w:rPr>
          <w:b/>
          <w:i/>
          <w:u w:val="single"/>
        </w:rPr>
        <w:t>»</w:t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предусмотрены согласно порядка расчета объема иных межбюджетных трансфертов бюджету КСП муниципального образования «Бичурский район» на реализацию  переданных полномочий по внешнему финансовому контролю муниципального образования – сельского поселения «Посельское» и земельного контроля.</w:t>
      </w:r>
    </w:p>
    <w:p>
      <w:pPr>
        <w:pStyle w:val="Normal"/>
        <w:tabs>
          <w:tab w:val="clear" w:pos="708"/>
          <w:tab w:val="left" w:pos="2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15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ешение Совета депутатов МО сельское поселение «Посельское» № 39 от 30.12.2020г. "О бюджете муниципального образования сельское поселение «Посельское» на 2021 год "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1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Основной текст 2 + 14 пт"/>
    <w:basedOn w:val="2"/>
    <w:qFormat/>
    <w:pPr>
      <w:numPr>
        <w:ilvl w:val="0"/>
        <w:numId w:val="4"/>
      </w:numPr>
      <w:tabs>
        <w:tab w:val="clear" w:pos="708"/>
        <w:tab w:val="left" w:pos="0" w:leader="none"/>
        <w:tab w:val="left" w:pos="1080" w:leader="none"/>
      </w:tabs>
      <w:spacing w:lineRule="auto" w:line="240"/>
      <w:ind w:left="0" w:firstLine="720"/>
      <w:jc w:val="both"/>
    </w:pPr>
    <w:rPr>
      <w:sz w:val="28"/>
      <w:szCs w:val="28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00:00Z</dcterms:created>
  <dc:creator>Дугарова</dc:creator>
  <dc:description/>
  <cp:keywords/>
  <dc:language>en-US</dc:language>
  <cp:lastModifiedBy>Лариса</cp:lastModifiedBy>
  <cp:lastPrinted>2014-11-13T08:45:00Z</cp:lastPrinted>
  <dcterms:modified xsi:type="dcterms:W3CDTF">2021-11-16T16:17:00Z</dcterms:modified>
  <cp:revision>14</cp:revision>
  <dc:subject/>
  <dc:title>Пояснительная записка</dc:title>
</cp:coreProperties>
</file>