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9640" w:type="dxa"/>
        <w:jc w:val="left"/>
        <w:tblInd w:w="-9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2"/>
        <w:gridCol w:w="180"/>
        <w:gridCol w:w="812"/>
        <w:gridCol w:w="212"/>
        <w:gridCol w:w="790"/>
        <w:gridCol w:w="804"/>
        <w:gridCol w:w="773"/>
        <w:gridCol w:w="914"/>
        <w:gridCol w:w="1073"/>
      </w:tblGrid>
      <w:tr>
        <w:trPr>
          <w:trHeight w:val="247" w:hRule="atLeast"/>
        </w:trPr>
        <w:tc>
          <w:tcPr>
            <w:tcW w:w="964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и социально-экономического развития МО - СП   "Буйское"   за 9 месяцев    2021 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82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социально-экономического развития МО-СП  «Буйское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месяце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%  вып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уров. прош.года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роэкономические показател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мограф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трудоспособного 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ого в экономик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ого в учреждениях, организациях, предприятия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ого у И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ого в ЛП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еработающи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енсионер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494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безработных, рассчитанная по МО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численность имеющих статус безработно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общей безработиц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енный прирос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т.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одилос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умерл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грационный прирос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рибыл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был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рабочих мес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по самозанят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ликвид-ных рабочих мес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звитие экономического потенциал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 имеющего денежные доходы ниже прожиточного минимум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ЛП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593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.выплаты, пособ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85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85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494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едпринимательской деятельности (ИП,КФХ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ые денежные дох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МО-С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3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Налоговые дох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ДФ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лог на земл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ЕСХ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налоговые доходы в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 т.ч.  штраф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продажа земельн. участ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рендная пл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амообложен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бюджета МО-СП на содержание  органов  местного самоуправления  в расчёте на одного жител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мышленность все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омышленного производств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по видам деятель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пливная промышленност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омышленного производств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добыча угл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щевая и перерабатывающая промышленность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омышленного производ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производство в натуральном выражен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омышленного производ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производство в натуральном выражен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илора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виды пром производ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омышленного производ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ая продукция сельского хозяй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олока (во все категориях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яс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зер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картофел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вощ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мед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шер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яи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ш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ловье скота всег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гол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поголовье  КР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. ч.                 кор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вин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лошад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овец и коз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6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продукции сельского  хозяйства в ЛПХ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олок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яс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зер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картофел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воще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мед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шерст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яиц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ловье скота в ЛПХ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поголовье  КРС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. ч.                 коров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вине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лошад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овец и коз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лощадь  сельхозугодий, всег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                   пашн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енокосы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астбищ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ельхозугодий в ЛПХ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                   пашн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енокосы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астбищ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воров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 не имеющих скот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чных подсобных хозяйств (товарные)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жилья в эксплуатацию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жилых помещений, в среднем на одного жител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орговля и потребительский рынок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ый товарооборо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в расчёте на 1 жител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латных услуг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приятий торговл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реализующих вино-водочную продукцию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алое предпринимательств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алых предприяти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П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о видам деятельност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опереработк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товаров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оборо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/к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ажирооборо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/к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конструкция автодорог местого знач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мостов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вязь и информатизац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тернет пользователе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елефонных аппаратов общего пользова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 охваченного сотовой связью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Культура и исскуство 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 услуг оказанных учреждениями культуры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ведённых культурно-досуговых мероприяти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для дете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говыдач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учащихся 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271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детей посещающих дет.сады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детей горячим питанием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 охваченного проф.осмотрам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 населения, занимающегося физ.культурой и спортом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ёжная политик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молодёжи мероприятиями, направленными на формирование здорового образа жизн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еработающей и незанятой молодёж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ённых пунктов обеспеченных качественной питьевой водо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мей состоящих на очереди на улучшение жилищных условий по договорам социального  найм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мей проживающих в мун.жилье по договорам соц.найм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емельные отнош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деленных земельных участков в счёт земельной доли на территории посел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ступлений всег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совершённых несовершеннолетним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жи скот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адровая политик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численность работников органов местного самоуправл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 с высшим образованием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86" w:hRule="atLeast"/>
        </w:trPr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тников прошедших переподготовку повышение квалификаци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ояснительная  записка  к  индикатор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 развития  МО – СП «Б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9  месяцев  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МОГРАФИЧЕСКАЯ  СИТУ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/>
        <w:t>Численность постоянного  населения  МО – СП «Буйское»   за 9  месяцев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ставляет  981 человека. К соответствующему периоду  прошлого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ода  численность населения уменьшилась  на  41  челове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  9 месяцев    2021  года  родилось-  7 чел, умерло - 9 челове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было - 2  чел, убыло –  19 челове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4%  численности  населения  администрации  занимают  дети   239  челове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1 %  пенсионеры   - 206  челове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5  %  трудоспособное  население - 536  челове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 территории  проживает  8  неблагополучных  семей, в  которых  воспиты-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ается  11 детей. Состоят  на  учете  в КДН  7 де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ЫНОК 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Численность  работающих  на  01.10.2021 г.  204   человека, что  составляет 38%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т  трудоспособного  населения. Основная   сфера  занятости бюджетная  сфера,   </w:t>
      </w:r>
    </w:p>
    <w:p>
      <w:pPr>
        <w:pStyle w:val="Normal"/>
        <w:rPr/>
      </w:pPr>
      <w:r>
        <w:rPr/>
        <w:t xml:space="preserve">             </w:t>
      </w:r>
      <w:r>
        <w:rPr/>
        <w:t>где  занято 66  %  от  числа  работ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аименование          !   численность     !           ФОТ                      ! Среднемесячная</w:t>
      </w:r>
    </w:p>
    <w:p>
      <w:pPr>
        <w:pStyle w:val="Normal"/>
        <w:jc w:val="center"/>
        <w:rPr/>
      </w:pPr>
      <w:r>
        <w:rPr/>
        <w:t>организации             !  работающих      !        рублей                    !  з\ плата, рублей</w:t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Лесхоз                                   20                         4 423 183                        24 573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Респ.агенство                        8                          2 286 000                        31 750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МО – СП «Буйское»             5                            887 775                          19 728 </w:t>
      </w:r>
    </w:p>
    <w:p>
      <w:pPr>
        <w:pStyle w:val="Normal"/>
        <w:rPr/>
      </w:pPr>
      <w:r>
        <w:rPr/>
        <w:t xml:space="preserve">               </w:t>
      </w:r>
      <w:r>
        <w:rPr/>
        <w:t>Бичура лес                             6                          1 053 000                        19 500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 xml:space="preserve">               </w:t>
      </w:r>
      <w:r>
        <w:rPr/>
        <w:t xml:space="preserve">Образование                         44                       12 960 343                        32 728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ФАПы                                    4                             862 604                         23 961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чта                                     3                             515 700                         19 100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епловик                                4                              725 837                        20 162 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 xml:space="preserve">               </w:t>
      </w:r>
      <w:r>
        <w:rPr/>
        <w:t>Продавцы, кочегары           14                           2 419 200                       19 200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П (рабочие)                       89                         10 868 070                       13 568  </w:t>
      </w:r>
    </w:p>
    <w:p>
      <w:pPr>
        <w:pStyle w:val="Normal"/>
        <w:rPr/>
      </w:pPr>
      <w:r>
        <w:rPr/>
        <w:t xml:space="preserve">               </w:t>
      </w:r>
      <w:r>
        <w:rPr/>
        <w:t>Культура                                4                             755 300                         20 981</w:t>
      </w:r>
    </w:p>
    <w:p>
      <w:pPr>
        <w:pStyle w:val="Normal"/>
        <w:tabs>
          <w:tab w:val="clear" w:pos="708"/>
          <w:tab w:val="left" w:pos="1076" w:leader="none"/>
          <w:tab w:val="left" w:pos="3877" w:leader="none"/>
          <w:tab w:val="left" w:pos="5966" w:leader="none"/>
          <w:tab w:val="left" w:pos="8229" w:leader="none"/>
        </w:tabs>
        <w:rPr/>
      </w:pPr>
      <w:r>
        <w:rPr/>
        <w:t xml:space="preserve">               </w:t>
      </w:r>
      <w:r>
        <w:rPr/>
        <w:t>КФХ                                       3                              243 000                        9 000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ИТОГО</w:t>
      </w:r>
      <w:r>
        <w:rPr/>
        <w:t xml:space="preserve">                                204                        38 000 012                     20 69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исленность  неработающих  153  человека, что  составляет   28 %  от  трудоспособ-</w:t>
      </w:r>
    </w:p>
    <w:p>
      <w:pPr>
        <w:pStyle w:val="Normal"/>
        <w:rPr/>
      </w:pPr>
      <w:r>
        <w:rPr/>
        <w:t xml:space="preserve">            </w:t>
      </w:r>
      <w:r>
        <w:rPr/>
        <w:t>ного  населе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28"/>
          <w:szCs w:val="28"/>
        </w:rPr>
        <w:t>3.Уровень  жизни, денежные  доходы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Численность  населения, имеющая  денежные  доходы  ниже  прожиточного</w:t>
      </w:r>
    </w:p>
    <w:p>
      <w:pPr>
        <w:pStyle w:val="Normal"/>
        <w:rPr/>
      </w:pPr>
      <w:r>
        <w:rPr/>
        <w:t xml:space="preserve">             </w:t>
      </w:r>
      <w:r>
        <w:rPr/>
        <w:t>минимума   составляет  81  человек  или   8   %  от  общей  численности</w:t>
      </w:r>
    </w:p>
    <w:p>
      <w:pPr>
        <w:pStyle w:val="Normal"/>
        <w:rPr/>
      </w:pPr>
      <w:r>
        <w:rPr/>
        <w:t xml:space="preserve">             </w:t>
      </w:r>
      <w:r>
        <w:rPr/>
        <w:t>проживающих  на  территории. Среднемесячная   заработная  плата  за  9 месяцев</w:t>
      </w:r>
    </w:p>
    <w:p>
      <w:pPr>
        <w:pStyle w:val="Normal"/>
        <w:rPr/>
      </w:pPr>
      <w:r>
        <w:rPr/>
        <w:t xml:space="preserve">             </w:t>
      </w:r>
      <w:r>
        <w:rPr/>
        <w:t>2021  года   составила  20 697    рублей.</w:t>
      </w:r>
    </w:p>
    <w:p>
      <w:pPr>
        <w:pStyle w:val="Normal"/>
        <w:rPr/>
      </w:pPr>
      <w:r>
        <w:rPr/>
        <w:t xml:space="preserve">             </w:t>
      </w:r>
      <w:r>
        <w:rPr/>
        <w:t>Всего  доходы  по   администрации  составили   121 910 937  ру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№    </w:t>
      </w:r>
      <w:r>
        <w:rPr/>
        <w:t>!                                                                          !  сумма                  !Удельный вес в</w:t>
      </w:r>
    </w:p>
    <w:p>
      <w:pPr>
        <w:pStyle w:val="Normal"/>
        <w:rPr/>
      </w:pPr>
      <w:r>
        <w:rPr/>
        <w:t xml:space="preserve">                    </w:t>
      </w:r>
      <w:r>
        <w:rPr/>
        <w:t>!                                                                          !                                общих доходах</w:t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     Заработная  плата                                                   38 000 012                      31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      Различные  выплаты                                              30 099 525                      25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3      Доходы от  ЛПХ                                                     45 175 000                      37</w:t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 xml:space="preserve">             </w:t>
      </w:r>
      <w:r>
        <w:rPr/>
        <w:t>4.     Доходы  ИП, КФХ                                                   8 636 400</w:t>
        <w:tab/>
        <w:t xml:space="preserve">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                                                 121 910 937              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СОЦИАЛЬНАЯ  СФ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а  территории    администрации   находятся  2  школы, где  обучается</w:t>
      </w:r>
    </w:p>
    <w:p>
      <w:pPr>
        <w:pStyle w:val="Normal"/>
        <w:ind w:left="720" w:hanging="0"/>
        <w:rPr/>
      </w:pPr>
      <w:r>
        <w:rPr/>
        <w:t xml:space="preserve">125  учащихся (Буй – 106, Узкий Луг – 19), 2  детских  сада – где посещают 41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детей  (Узкий  Луг – 20, Буй – 21) , 2 библиотеки, 2 ФАПА, 2 сельских клуба.</w:t>
      </w:r>
    </w:p>
    <w:p>
      <w:pPr>
        <w:pStyle w:val="Normal"/>
        <w:rPr/>
      </w:pPr>
      <w:r>
        <w:rPr/>
        <w:t xml:space="preserve">            </w:t>
      </w:r>
      <w:r>
        <w:rPr/>
        <w:t>На территории  администрации  проживает:</w:t>
      </w:r>
    </w:p>
    <w:p>
      <w:pPr>
        <w:pStyle w:val="Normal"/>
        <w:rPr/>
      </w:pPr>
      <w:r>
        <w:rPr/>
        <w:t xml:space="preserve">            </w:t>
      </w:r>
      <w:r>
        <w:rPr/>
        <w:t>Участников  ВОВ -  нет</w:t>
      </w:r>
    </w:p>
    <w:p>
      <w:pPr>
        <w:pStyle w:val="Normal"/>
        <w:rPr/>
      </w:pPr>
      <w:r>
        <w:rPr/>
        <w:t xml:space="preserve">            </w:t>
      </w:r>
      <w:r>
        <w:rPr/>
        <w:t>Ветераны  труда   53  человек</w:t>
      </w:r>
    </w:p>
    <w:p>
      <w:pPr>
        <w:pStyle w:val="Normal"/>
        <w:rPr/>
      </w:pPr>
      <w:r>
        <w:rPr/>
        <w:t xml:space="preserve">            </w:t>
      </w:r>
      <w:r>
        <w:rPr/>
        <w:t>Труженики  тыла   22человек.</w:t>
      </w:r>
    </w:p>
    <w:p>
      <w:pPr>
        <w:pStyle w:val="Normal"/>
        <w:rPr/>
      </w:pPr>
      <w:r>
        <w:rPr/>
        <w:t xml:space="preserve">            </w:t>
      </w:r>
      <w:r>
        <w:rPr/>
        <w:t>Участники  боевых  действий   3 человека</w:t>
      </w:r>
    </w:p>
    <w:p>
      <w:pPr>
        <w:pStyle w:val="Normal"/>
        <w:rPr/>
      </w:pPr>
      <w:r>
        <w:rPr/>
        <w:t xml:space="preserve">             </w:t>
      </w:r>
      <w:r>
        <w:rPr/>
        <w:t>Инвалиды   65  человек.</w:t>
      </w:r>
    </w:p>
    <w:p>
      <w:pPr>
        <w:pStyle w:val="Normal"/>
        <w:rPr/>
      </w:pPr>
      <w:r>
        <w:rPr/>
        <w:t xml:space="preserve">            </w:t>
      </w:r>
      <w:r>
        <w:rPr/>
        <w:t>Обеспеченность   населения  товарами  повседневного  спроса  осуществляет</w:t>
      </w:r>
    </w:p>
    <w:p>
      <w:pPr>
        <w:pStyle w:val="Normal"/>
        <w:rPr/>
      </w:pPr>
      <w:r>
        <w:rPr/>
        <w:t xml:space="preserve">            </w:t>
      </w:r>
      <w:r>
        <w:rPr/>
        <w:t>6  торговых  точек. Товарооборот на  душу  населения  за  9 месяцев   2021 г</w:t>
      </w:r>
    </w:p>
    <w:p>
      <w:pPr>
        <w:pStyle w:val="Normal"/>
        <w:rPr/>
      </w:pPr>
      <w:r>
        <w:rPr/>
        <w:t xml:space="preserve">            </w:t>
      </w:r>
      <w:r>
        <w:rPr/>
        <w:t>составил     рублей.</w:t>
      </w:r>
    </w:p>
    <w:p>
      <w:pPr>
        <w:pStyle w:val="Normal"/>
        <w:rPr/>
      </w:pPr>
      <w:r>
        <w:rPr/>
        <w:t xml:space="preserve">           </w:t>
      </w: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торговые   точки                                            товарооборот           в т.ч виновод</w:t>
      </w:r>
    </w:p>
    <w:p>
      <w:pPr>
        <w:pStyle w:val="Normal"/>
        <w:rPr/>
      </w:pPr>
      <w:r>
        <w:rPr/>
        <w:t xml:space="preserve">           </w:t>
      </w: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агазин «Каскад»     2 магазина                                   12 620 000               1 460 000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чта-магазин                                                                  1 712 864                         -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авильон «Продукты»                                                     1 880 000                        -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агазин «Апельсин»                                                      4 290 000                  558 000                                     </w:t>
      </w:r>
    </w:p>
    <w:p>
      <w:pPr>
        <w:pStyle w:val="Normal"/>
        <w:tabs>
          <w:tab w:val="clear" w:pos="708"/>
          <w:tab w:val="left" w:pos="6108" w:leader="none"/>
        </w:tabs>
        <w:rPr/>
      </w:pPr>
      <w:r>
        <w:rPr/>
        <w:t xml:space="preserve">            </w:t>
      </w:r>
      <w:r>
        <w:rPr/>
        <w:t xml:space="preserve">Магазин «Родничок»                                                      5 527 886                  195 150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ТОГО: 26  030 750 : 981   =  26 535 рубля.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 т.ч.   виноводочные  2 213 150 : 981   =  2 256   рублей.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м платных услуг за 9 месяцев  2021  года составил -  186 168 руб  в т.ч услуги почты</w:t>
      </w:r>
    </w:p>
    <w:p>
      <w:pPr>
        <w:pStyle w:val="Normal"/>
        <w:jc w:val="both"/>
        <w:rPr/>
      </w:pPr>
      <w:r>
        <w:rPr/>
        <w:t>- 170 168 руб, платные услуги культуры - 6 000 рублей, платные услуги вет.врача -  10  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86 168 : 981 = 190  рублей  на  1 ж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ериальное  производ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а  территории  администрации  4  индивидуальных  предпринимателей.</w:t>
      </w:r>
    </w:p>
    <w:p>
      <w:pPr>
        <w:pStyle w:val="Normal"/>
        <w:jc w:val="both"/>
        <w:rPr/>
      </w:pPr>
      <w:r>
        <w:rPr/>
        <w:t>Заготовкой  леса  занимаются   - 2, торговлей – 4.</w:t>
      </w:r>
    </w:p>
    <w:p>
      <w:pPr>
        <w:pStyle w:val="Normal"/>
        <w:jc w:val="both"/>
        <w:rPr/>
      </w:pPr>
      <w:r>
        <w:rPr/>
        <w:t>На  территории  администрации  зарегистрированы   2  пилорамы, но   производ-</w:t>
      </w:r>
    </w:p>
    <w:p>
      <w:pPr>
        <w:pStyle w:val="Normal"/>
        <w:jc w:val="both"/>
        <w:rPr/>
      </w:pPr>
      <w:r>
        <w:rPr/>
        <w:t>ственная  деятельность не осуществляется.</w:t>
      </w:r>
    </w:p>
    <w:p>
      <w:pPr>
        <w:pStyle w:val="Normal"/>
        <w:jc w:val="both"/>
        <w:rPr/>
      </w:pPr>
      <w:r>
        <w:rPr/>
        <w:t>В ООО «Бичура Лес» функционирует пекарня по производству хлебобулочных</w:t>
      </w:r>
    </w:p>
    <w:p>
      <w:pPr>
        <w:pStyle w:val="Normal"/>
        <w:jc w:val="both"/>
        <w:rPr/>
      </w:pPr>
      <w:r>
        <w:rPr/>
        <w:t>изделий, выручка от реализации продукции за 9 месяцев  составила    822 000</w:t>
      </w:r>
    </w:p>
    <w:p>
      <w:pPr>
        <w:pStyle w:val="Normal"/>
        <w:jc w:val="both"/>
        <w:rPr/>
      </w:pPr>
      <w:r>
        <w:rPr/>
        <w:t>рублей, реализовано  хлебобулочных  изделий  12 500кг.</w:t>
      </w:r>
    </w:p>
    <w:p>
      <w:pPr>
        <w:pStyle w:val="Normal"/>
        <w:jc w:val="both"/>
        <w:rPr/>
      </w:pPr>
      <w:r>
        <w:rPr/>
        <w:t>На  территории  администрации  421  двор, из  них  не  имеют  на  своем</w:t>
      </w:r>
    </w:p>
    <w:p>
      <w:pPr>
        <w:pStyle w:val="Normal"/>
        <w:jc w:val="both"/>
        <w:rPr/>
      </w:pPr>
      <w:r>
        <w:rPr/>
        <w:t>подворье  скота  260 д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              </w:t>
      </w:r>
      <w:r>
        <w:rPr/>
        <w:t>МО – СП «Буйское»                                                      В.Ю.Си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1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80"/>
        <w:gridCol w:w="812"/>
        <w:gridCol w:w="212"/>
        <w:gridCol w:w="790"/>
        <w:gridCol w:w="804"/>
        <w:gridCol w:w="773"/>
        <w:gridCol w:w="914"/>
        <w:gridCol w:w="1073"/>
      </w:tblGrid>
      <w:tr>
        <w:trPr>
          <w:trHeight w:val="247" w:hRule="atLeast"/>
        </w:trPr>
        <w:tc>
          <w:tcPr>
            <w:tcW w:w="9244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и социально-экономического развития МО-СП   "Буйское" на   2021 г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социально-экономического развития МО-СП  «Буйское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 2020г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-ц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м-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м-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 м-в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роэкономические показател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мограф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трудоспособного насел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ого в экономик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ого в учреждениях, организациях, предприятия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ого у И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ого в ЛП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еработающи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енсионер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дет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</w:tr>
      <w:tr>
        <w:trPr>
          <w:trHeight w:val="49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безработных, рассчитанная по МО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численность имеющих статус безработно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общей безработиц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енный прирос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т.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одилос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умерл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грационный прирос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рибыл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был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рабочих мес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по самозанят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квид-ных рабочих мес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звитие экономического потенциал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 имеющего денежные доходы ниже прожиточного минимум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 716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0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ЛП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 35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.выплаты, пособ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</w:t>
            </w:r>
          </w:p>
        </w:tc>
      </w:tr>
      <w:tr>
        <w:trPr>
          <w:trHeight w:val="49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едпринимательской деятель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8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ые денежные дох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МО-С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3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2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Налоговые дох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ДФ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налог на землю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9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ЕСХ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налоговые доходы в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в т.ч.  штраф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продажа земельн. участ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рендная пл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амообложен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98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О-СП на содержание  органов  местного самоуправления  в расчёте на одного жител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мышленность все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омышленного производств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по видам деятель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пливная промышленност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омышленного производств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добыча угл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щевая и перерабатывающая промышленность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омышленного производ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производство в натуральном выражен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омышленного производ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 производство в натуральном выражен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илора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виды пром производ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омышленного производ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ая продукция сельского хозяй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2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олока (во все категориях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яс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зерн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картофел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вощ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мед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шер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яиц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шт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ловье скота всег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гол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поголовье  КР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. ч.                 кор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вин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лошад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овец и коз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494" w:hRule="atLeast"/>
        </w:trPr>
        <w:tc>
          <w:tcPr>
            <w:tcW w:w="5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продукции сельского  хозяйства в ЛПХ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олок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яс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зерн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картофел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воще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мед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шерст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 яиц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ловье скота в ЛПХ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23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поголовье  КРС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. ч.                 коров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вине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лошад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овец и коз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 сельхозугодий  ,всег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5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                   пашн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енокосы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астбищ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сельхозугодий в ЛПХ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                   пашн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сенокосы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>пастбищ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воров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 не имеющих скот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чных подсобных хозяйств (товарные)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жилья в эксплуатацию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жилых помещений, в среднем на одного жител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орговля и потребительский рынок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ничный товарооборо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в расчёте на 1 жител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7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латных услуг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дприятий торговл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реализующих вино-водочную продукцию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алое предпринимательств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алых предприяти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П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о видам деятельност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опереработк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товаров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оборо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н/к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ажирооборо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/км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автодорог местого знач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мостов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вязь и информатизац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тернет пользователе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елефонных аппаратов общего пользова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 охваченного сотовой связью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и исскуство 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 услуг оказанных учреждениями культуры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ведённых культурно-досуговых мероприяти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для дете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говыдач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учащихся 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детей посещающих дет.сады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детей горячим питанием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ения охваченного проф.осмотрам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 населения, занимающегося физ.культурой и спортом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ёжная политик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молодёжи мероприятиями, направленными на формирование здорового образа жизн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еработающей и незанятой молодёж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населённых пунктов обеспеченных качественной питьевой водой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мей состоящих на очереди на улучшение жилищных условий по договорам социального  найм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мей проживающих в мун.жилье по договорам соц.найм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емельные отнош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деленных земельных участков в счёт земельной доли на территории посел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еступлений всего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совершённых несовершеннолетним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жи скот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адровая политика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ая численность работников органов местного самоуправл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 с высшим образованием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тников прошедших переподготовку повышение квалификации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25:00Z</dcterms:created>
  <dc:creator>1</dc:creator>
  <dc:description/>
  <cp:keywords/>
  <dc:language>en-US</dc:language>
  <cp:lastModifiedBy>Admin</cp:lastModifiedBy>
  <cp:lastPrinted>2021-10-12T15:56:00Z</cp:lastPrinted>
  <dcterms:modified xsi:type="dcterms:W3CDTF">2021-10-12T07:00:00Z</dcterms:modified>
  <cp:revision>855</cp:revision>
  <dc:subject/>
  <dc:title/>
</cp:coreProperties>
</file>