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РЕСПУБЛИКА   БУРЯТ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ИЧУРСКИЙ  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 ОБРАЗОВАНИЕ  - СЕЛЬСКОЕ  ПОСЕЛЕНИЕ  «ПОСЕЛЬСКОЕ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 августа  2016 год                                                                                                    № 15-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 утверждении  прогноза  социально-экономического  развития  МО-СП «Посельское»  на  2017 и плановый период 2018 и 2019 годов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Утвердить  прогноз   социально-экономического развития  муниципального  образования – сельского поселения  «Посельское»  на  2017 и плановый период 2018 и 2019 годов.</w:t>
      </w:r>
    </w:p>
    <w:p>
      <w:pPr>
        <w:pStyle w:val="Normal"/>
        <w:rPr>
          <w:lang w:val="ru-RU"/>
        </w:rPr>
      </w:pPr>
      <w:r>
        <w:rPr>
          <w:lang w:val="ru-RU"/>
        </w:rPr>
        <w:t>2. Постановление  вступает  в  силу  со  дня  его  подпис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  Контроль  за  исполнением  настоящего  постановления  оставляю за собой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МО-СП «Посельское»                                                                        И.Я.Конеч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56:00Z</dcterms:created>
  <dc:creator>МО Бичурский р-н</dc:creator>
  <dc:description/>
  <cp:keywords/>
  <dc:language>en-US</dc:language>
  <cp:lastModifiedBy>МО Бичурский р-н</cp:lastModifiedBy>
  <dcterms:modified xsi:type="dcterms:W3CDTF">2016-11-24T07:06:00Z</dcterms:modified>
  <cp:revision>2</cp:revision>
  <dc:subject/>
  <dc:title>РЕСПУБЛИКА   БУРЯТИЯ</dc:title>
</cp:coreProperties>
</file>