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арция муниципального образования –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ельское поселение «Посельское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» января 2016 г.</w:t>
        <w:tab/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осе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ых услуг Администрации Муниципального образования – сельское поселение «Посель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>В соответствии с Федеральным законом от 27.07.2010 года 2010-ФЗ «Об организации предоставления государственных и муниципальных услуг» Федеральным законом от 06.10.2003 г. № 131-ФЗ «Об общих принципах организации местного самоуправления в Российской Федерации», Распоряжением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размещается муниципальное задание (заказ) или муниципальное задание (заказ), подлежащих включению в реестры государственных или  муниципальных услуг и предоставляемых в электронной форме, Распоряжением Правительства Республики Бурятия от 25.08.2011 г. № 613-р  «Об утверждении Перечня документов (сведений), обмен которыми между  органами и организациями при оказании гражданам и организациям государственных и муниципальных услуг и исполнении государственных функций исполнительными органами государственной власти Республики Бурятия осуществляется в электронном виде», постановлением администрации Муниципального образования – сельское поселение «Посельское», в целях обеспечения информационной открытости деятельности администрации, повышения качества и доступности предоставляемых муниципальных услуг администрация МО- СП «Посельское»  п о с т а н о в л я е т:</w:t>
      </w:r>
    </w:p>
    <w:p>
      <w:pPr>
        <w:pStyle w:val="Normal"/>
        <w:jc w:val="both"/>
        <w:rPr/>
      </w:pPr>
      <w:r>
        <w:rPr>
          <w:sz w:val="27"/>
          <w:szCs w:val="27"/>
        </w:rPr>
        <w:t>1.  Постановление от 19 декабря 2011 № 65 Об утверждении  реестра  муниципальных услуг Администрации муниципального образования – сельское поселение «Посельское» отменит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твердить новый реестр </w:t>
      </w:r>
      <w:r>
        <w:rPr>
          <w:sz w:val="28"/>
          <w:szCs w:val="28"/>
        </w:rPr>
        <w:t>муниципальных услуг Администрации Муниципального образования – сельское поселение «Посельское» согласно (приложение №1).</w:t>
      </w:r>
    </w:p>
    <w:p>
      <w:pPr>
        <w:pStyle w:val="Normal"/>
        <w:jc w:val="both"/>
        <w:rPr/>
      </w:pPr>
      <w:r>
        <w:rPr>
          <w:sz w:val="27"/>
          <w:szCs w:val="27"/>
        </w:rPr>
        <w:t>3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4.Обнародовать текст настоящего постановления на информационном стенде администрации МО-СП «Посельско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«Посельское»</w:t>
        <w:tab/>
        <w:tab/>
        <w:tab/>
        <w:tab/>
        <w:tab/>
        <w:t>И.Я.Конеч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–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е поселение «Посель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1» января 2016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 услуг (функций) предоставляемых уполномоченными органами Администрации МО - СП «Посель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(функции)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ые услуги предоставляемые администрацией Муниципального образования – сельское поселение «Посельское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архивных документов, подтверждающих право на владение земл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, аренду, постоянное (бесрочное) пользование, безвозмездное пользование земельных участков, находящихся в муниципальной собственности ( и земельных участков, государственная собственность на которые не разграничена), без проведения торг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глашений об установлении сервитута в отношении не обремененных правами третьих лиц земельных участков, находящихся в муниципальной собственности МО-СП «Посельское», и земельных участков, государственная собственность на которые не разграниче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 в соответствии с Законом РБ «О  бесплатном предоставлении в собственность земельных участков, государственная собственность на которые не разграничен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глашений о перераспределение земель или земельных участков находящихся в муниципальной собственности, и земельных участков, находящихся в частной собствен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использование земельных участков, находящихся в муниципальной собственности, а также земельных участков, государственная собственность на которые не разграничена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 с элементами межведомственного взаимодей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(уточнение) адреса объекту недвижимого имущества на территории муниципального образования – сельское поселение «Посельско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жилых помещений муниципального жилищного фон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в аренд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ребности граждан в древесине для собственных нуж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ребности граждан, пострадавших от пожаров, других стихийных бедствий, в оказании материальной помощ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sz w:val="22"/>
      <w:lang w:val="ru-RU" w:bidi="ar-SA"/>
    </w:rPr>
  </w:style>
  <w:style w:type="character" w:styleId="2">
    <w:name w:val=" Знак Знак2"/>
    <w:qFormat/>
    <w:rPr>
      <w:sz w:val="24"/>
      <w:szCs w:val="24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15">
    <w:name w:val="Ж-курсив"/>
    <w:qFormat/>
    <w:rPr>
      <w:b/>
      <w:i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ind w:firstLine="617"/>
      <w:jc w:val="both"/>
    </w:pPr>
    <w:rPr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7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59:00Z</dcterms:created>
  <dc:creator>Admin</dc:creator>
  <dc:description/>
  <cp:keywords/>
  <dc:language>en-US</dc:language>
  <cp:lastModifiedBy>МО Бичурский р-н</cp:lastModifiedBy>
  <cp:lastPrinted>2016-01-27T04:05:00Z</cp:lastPrinted>
  <dcterms:modified xsi:type="dcterms:W3CDTF">2016-01-27T01:06:00Z</dcterms:modified>
  <cp:revision>9</cp:revision>
  <dc:subject/>
  <dc:title>РЕСПУБЛИКА БУРЯТИЯ</dc:title>
</cp:coreProperties>
</file>