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 – СЕЛЬСКОЕ ПОСЕЛЕНИЕ «ПОСЕЛЬСКОЕ» БИЧУРСКОГО РАЙОНА  РЕСПУБЛИКИ  БУР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 мая 2016 года        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пределении перечня объектов и видов  работ  для отбывания наказания лицам, осужденным к обязательным  раб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о ст.  25 Уголовно-исполнительного кодекса РФ, ч.1 ст. 49 УК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пределить следующий перечень объектов отбывания наказания  в виде  обязательных  работ  по  благоустройству (прилагается).</w:t>
      </w:r>
    </w:p>
    <w:p>
      <w:pPr>
        <w:pStyle w:val="Normal"/>
        <w:rPr/>
      </w:pPr>
      <w:r>
        <w:rPr/>
        <w:t>2.Определить, что лица, осужденные к обязательным работам, привлекаются к уборке улиц и выполнению иных работ по благоустройству.</w:t>
      </w:r>
    </w:p>
    <w:p>
      <w:pPr>
        <w:pStyle w:val="Normal"/>
        <w:rPr/>
      </w:pPr>
      <w:r>
        <w:rPr/>
        <w:t>3.Рекомендовать руководителям учреждений совместную работу проводить с филиалом по Бичурскому району ФКУ УИИ УФСИН России по РБ в соответствии с действующим законодательством (в том числе с учетом возраста несовершеннолетних).</w:t>
      </w:r>
    </w:p>
    <w:p>
      <w:pPr>
        <w:pStyle w:val="Normal"/>
        <w:rPr/>
      </w:pPr>
      <w:r>
        <w:rPr/>
        <w:t>4.Постановление № 7 от 14 апреля 2015 года «Об определении перечня организаций для отбывания наказания лицам, осужденным к обязательным  работам» считать утратившим силу.</w:t>
      </w:r>
    </w:p>
    <w:p>
      <w:pPr>
        <w:pStyle w:val="Normal"/>
        <w:rPr/>
      </w:pPr>
      <w:r>
        <w:rPr/>
        <w:t>4.Контроль за исполнением настоящего постановления оставляю 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Посельское»                                                          И.Я.Коне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О-СП «Посельское»  № 11</w:t>
      </w:r>
    </w:p>
    <w:p>
      <w:pPr>
        <w:pStyle w:val="Normal"/>
        <w:jc w:val="right"/>
        <w:rPr/>
      </w:pPr>
      <w:r>
        <w:rPr/>
        <w:t>От 26 мая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и  видов для отбывания наказания в виде обязательных работ на территории  МО-СП «Посельское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, организации, юридический 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характер 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уток предполагаемого трудоиспользования осужде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ое использование в выходные  и праздничные  д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-СП «Посельско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улиц и иные работы по благоустройст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ской дом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 по благоустройству, распиловка и укладка дров, текущий ремонт здания 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о благоустройству, распиловка и укладка дров, текущий ремонт здания 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Посельское»                                                                    И.Я.Коне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 </w:t>
      </w:r>
      <w:r>
        <w:rPr/>
        <w:t>Начальник филиала по Бичурскому району</w:t>
      </w:r>
    </w:p>
    <w:p>
      <w:pPr>
        <w:pStyle w:val="Normal"/>
        <w:rPr/>
      </w:pPr>
      <w:r>
        <w:rPr/>
        <w:t>ФКУ УИИ  УФСИН России по РБ</w:t>
      </w:r>
    </w:p>
    <w:p>
      <w:pPr>
        <w:pStyle w:val="Normal"/>
        <w:rPr/>
      </w:pPr>
      <w:r>
        <w:rPr/>
        <w:t>Ст. лейтенант внутренней службы                                                                  И.В.Триф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0:50:00Z</dcterms:created>
  <dc:creator>МО Бичурский р-н</dc:creator>
  <dc:description/>
  <cp:keywords/>
  <dc:language>en-US</dc:language>
  <cp:lastModifiedBy>МО Бичурский р-н</cp:lastModifiedBy>
  <cp:lastPrinted>2016-06-27T05:10:00Z</cp:lastPrinted>
  <dcterms:modified xsi:type="dcterms:W3CDTF">2016-06-27T01:11:00Z</dcterms:modified>
  <cp:revision>24</cp:revision>
  <dc:subject/>
  <dc:title>МУНИЦИПАЛЬНОЕ ОБРАЗОВАНИЕ – СЕЛЬСКОЕ ПОСЕЛЕНИЕ «ПОСЕЛЬСКОЕ» БИЧУРСКОГО РАЙОНА  РЕСПУБЛИКИ  БУРЯТИЯ</dc:title>
</cp:coreProperties>
</file>