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sz w:val="18"/>
          <w:szCs w:val="18"/>
        </w:rPr>
      </w:pPr>
      <w:r>
        <w:rPr/>
        <w:t>Приложение N 4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В администрацию МО-СП «Посельское»</w:t>
      </w:r>
    </w:p>
    <w:p>
      <w:pPr>
        <w:pStyle w:val="ConsPlusNonformat"/>
        <w:widowControl/>
        <w:jc w:val="center"/>
        <w:rPr/>
      </w:pPr>
      <w:r>
        <w:rPr/>
        <w:t>(указывается наименование кадрового подразделения</w:t>
      </w:r>
    </w:p>
    <w:p>
      <w:pPr>
        <w:pStyle w:val="ConsPlusNonformat"/>
        <w:widowControl/>
        <w:jc w:val="center"/>
        <w:rPr/>
      </w:pPr>
      <w:r>
        <w:rPr/>
        <w:t>органа местного самоуправления 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ПРАВКА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/>
      </w:pPr>
      <w:r>
        <w:rPr/>
        <w:t>ХАРАКТЕРА МУНИЦИПАЛЬНОГО СЛУЖАЩЕГО МУНИЦИПАЛЬНОГО ОБРАЗОВАНИЯ – СЕЛЬСКОГО ПОСЕЛЕНИЯ</w:t>
      </w:r>
    </w:p>
    <w:p>
      <w:pPr>
        <w:pStyle w:val="ConsPlusNonformat"/>
        <w:widowControl/>
        <w:jc w:val="center"/>
        <w:rPr/>
      </w:pPr>
      <w:r>
        <w:rPr/>
        <w:t>«ПОСЕЛЬСКОЕ»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Я, Ремезова  Лариса Андреевна , 31.08.1968 г.р.,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,</w:t>
      </w:r>
    </w:p>
    <w:p>
      <w:pPr>
        <w:pStyle w:val="ConsPlusNonformat"/>
        <w:widowControl/>
        <w:rPr/>
      </w:pPr>
      <w:r>
        <w:rPr/>
        <w:t>________________________________________________________________Администрация МО-СП «Посельское» ,специалист  1 разряда главный бухгалтер ,________________</w:t>
      </w:r>
    </w:p>
    <w:p>
      <w:pPr>
        <w:pStyle w:val="ConsPlusNonformat"/>
        <w:widowControl/>
        <w:jc w:val="center"/>
        <w:rPr/>
      </w:pPr>
      <w:r>
        <w:rPr/>
        <w:t>(место службы и занимаемая должность)</w:t>
      </w:r>
    </w:p>
    <w:p>
      <w:pPr>
        <w:pStyle w:val="ConsPlusNonformat"/>
        <w:widowControl/>
        <w:rPr/>
      </w:pPr>
      <w:r>
        <w:rPr/>
        <w:t>проживающий по адресу: РБ Бичурский район, с.Поселье, ул.Первомайская д.5 кв.1  ______________________________________________________,</w:t>
      </w:r>
    </w:p>
    <w:p>
      <w:pPr>
        <w:pStyle w:val="ConsPlusNonformat"/>
        <w:widowControl/>
        <w:jc w:val="center"/>
        <w:rPr/>
      </w:pPr>
      <w:r>
        <w:rPr/>
        <w:t>(адрес места жительства)</w:t>
      </w:r>
    </w:p>
    <w:p>
      <w:pPr>
        <w:pStyle w:val="ConsPlusNonformat"/>
        <w:widowControl/>
        <w:jc w:val="both"/>
        <w:rPr/>
      </w:pPr>
      <w:r>
        <w:rPr/>
        <w:t>сообщаю сведения о своих  доходах за отчетный  период с 1 января 2016 г. по 31 декабря 2016 г., об имуществе, принадлежащем мне на праве собственности, о вкладах  в банках,  ценных  бумагах,  об  обязательствах   имущественного характера по состоянию на конец отчетного периода (на отчетную дату)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хода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93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педагоги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научной деятельности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иной творческой деятельности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вкладов в банках и иных кредитных          </w:t>
              <w:br/>
              <w:t xml:space="preserve">организациях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</w:t>
              <w:br/>
              <w:t xml:space="preserve">организациях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                 </w:t>
              <w:br/>
              <w:t xml:space="preserve">1) Договор гражд.прав.характера                                                 </w:t>
              <w:br/>
              <w:t xml:space="preserve">2)                                                  </w:t>
              <w:br/>
              <w:t xml:space="preserve">3)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93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2295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собственност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(адрес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&lt;1&gt;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 &lt;2&gt;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– земли населенных пункто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  - земли сельскохозяйственного назначения - для ведения сельскохозяйственного производств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 – земли сельскохозяйственного назначения – для ведения личного подсобного хозяйств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Земельный участок – земли сельскохозяйственного назначения - для ведения личного подсобного хозяйства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 Бичурский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Посель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майская д.5 кв.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Бурятия, Бичурский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Бурятия, Бичурский район, местность Посельский Лу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Бурятия, Бичурский район, местность Крутой 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 кв. 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4 кв. 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кв. 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 кв. м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   </w:t>
              <w:br/>
              <w:t xml:space="preserve">1)  Квартира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 Бичурский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Посель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Первомайская д.5 кв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 кв.м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97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транспортного  </w:t>
              <w:br/>
              <w:t xml:space="preserve">средства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755"/>
        <w:gridCol w:w="1215"/>
        <w:gridCol w:w="81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адрес банка  </w:t>
              <w:br/>
              <w:t>или иной кредитной 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валюта</w:t>
              <w:br/>
              <w:t xml:space="preserve">счета &lt;1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Подразделение № 8601/0015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Yisa Electron (</w:t>
            </w:r>
            <w:r>
              <w:rPr>
                <w:rFonts w:cs="Times New Roman" w:ascii="Times New Roman" w:hAnsi="Times New Roman"/>
              </w:rPr>
              <w:t>в рублях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20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17.810.4.0916.110326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Доп.офис №8601/015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Сбербанка России на 5 л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7.810.5.0916.11057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Доп.офис №8601/015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востребования Сбербанка Росс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.19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1.810.9.0916.1111189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Доп.офис №8601/015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счет в валюте РФ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.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17.810.1.0916.082245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Доп.офис №8601/015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егательный сч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.20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17.810.1.0916.011719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&lt;1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  <w:br/>
              <w:t xml:space="preserve">капитал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430"/>
        <w:gridCol w:w="1890"/>
        <w:gridCol w:w="1485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</w:t>
              <w:br/>
              <w:t xml:space="preserve">ценную бумагу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>коли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тоимость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(руб.), 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jc w:val="both"/>
        <w:rPr/>
      </w:pPr>
      <w:r>
        <w:rPr/>
        <w:t>&lt;1&gt; Указываются  все  ценные  бумаги  по  видам  (облигации, 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&lt;2&gt; Указывается  общая  стоимость  ценных  бумаг данного вида исходя из стоимости их приобретения (а если ее нельзя определить - исходя из рыночной стоимости  или  номинальной  стоимости).  Для обязательств,  выраженных  в иностранной валюте, стоимость указывается в рублях по курсу Банка России на</w:t>
      </w:r>
    </w:p>
    <w:p>
      <w:pPr>
        <w:pStyle w:val="ConsPlusNonformat"/>
        <w:widowControl/>
        <w:jc w:val="both"/>
        <w:rPr/>
      </w:pPr>
      <w:r>
        <w:rPr/>
        <w:t>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5. СВЕДЕНИЯ ОБ ОБЯЗАТЕЛЬСТВАХ ИМУЩЕСТВЕННОГ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5.1. Объекты недвижимого имущества, находящиеся в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льзовании &lt;1&gt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60"/>
        <w:gridCol w:w="216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  </w:t>
              <w:br/>
              <w:t>(должник) 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/>
      </w:pP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28» марта 2017г. Ремезова Л.А. 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дпись государственного гражданского служащего)</w:t>
      </w:r>
    </w:p>
    <w:p>
      <w:pPr>
        <w:pStyle w:val="ConsPlusNonformat"/>
        <w:widowControl/>
        <w:rPr/>
      </w:pPr>
      <w:r>
        <w:rPr/>
        <w:t>Панькова Е.И. 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Ф.И.О. и подпись лица, принявшего справку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9:08:00Z</dcterms:created>
  <dc:creator>МО Бичурский р-н</dc:creator>
  <dc:description/>
  <cp:keywords/>
  <dc:language>en-US</dc:language>
  <cp:lastModifiedBy>МО Бичурский р-н</cp:lastModifiedBy>
  <cp:lastPrinted>2017-03-28T12:29:00Z</cp:lastPrinted>
  <dcterms:modified xsi:type="dcterms:W3CDTF">2017-03-28T03:31:00Z</dcterms:modified>
  <cp:revision>4</cp:revision>
  <dc:subject/>
  <dc:title>Приложение N 4</dc:title>
</cp:coreProperties>
</file>