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– СП «Посель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марта  2015 №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администрацию  МО-СП «Посельское»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ывается наименование кадрового подразделения муниципального  органа, иного  органа или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СПРАВК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599%23Par599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1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 доходах, расходах, об имуществе и обязательствах  имущественн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600%23Par600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Панькова  Елена  Ивановна, 25 июля 1968 г.р., 81 13 531788 выдан ТП УФМС России по РБ в Бичурском районе 11.09.2013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О-СП «Посельское», специалист 1 разря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ый по адресу: Республика Бурятия Бичурский район с.Поселье ул.Подгорная д.12 кв.2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 сведения   о   доходах,   расходах   своих,   супруги  (супруга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 ребенка (нужное подчеркну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отчетный  период с 1 января 2015 г. по 31 декабря 2015 г. об имуществе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щем   Паньковой  Елене  Ивановне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праве   собственности,   о   вкладах  в  банках,  ценных  бумагах,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х  имущественного  характера  по  состоянию на «01» январ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1. Сведения о до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601%23Par601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3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2%23Par60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ус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собие на ребенка до 1.5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603%23Par603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5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82"/>
        <w:gridCol w:w="1417"/>
        <w:gridCol w:w="198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4%23Par60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39"/>
        <w:gridCol w:w="1191"/>
        <w:gridCol w:w="1134"/>
        <w:gridCol w:w="113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5%23Par60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6%23Par60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7%23Par60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 ул.Краснофлотская д.36 кв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 государственной регистрации 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№ 01/80-1686/810-2007-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Улан-Уд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ая 2007 года ЗАО «Русь-Банк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8%23Par608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0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1417"/>
        <w:gridCol w:w="141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09%23Par60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счете (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подразделение №8601/00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«Российский руб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817.810.2.0916.1103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 России подразделение №8601/00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зи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 «Российский руб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307.810.2.0916.1105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701"/>
        <w:gridCol w:w="1417"/>
        <w:gridCol w:w="141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2%23Par61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4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3%23Par61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4%23Par61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5%23Par61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2268"/>
        <w:gridCol w:w="226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6%23Par61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обязательств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7%23Par61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1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разделу   5   «Сведения   о   ценных   бумагах»  суммарн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 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618%23Par618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0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984"/>
        <w:gridCol w:w="1984"/>
        <w:gridCol w:w="19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19%23Par619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1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0%23Par620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2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1%23Par621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3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 Бичурский район с.Поселье ул. Подгорная д.12 кв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Бичурский район с.Поселье ул. Подгорная д.12 кв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</w:rPr>
        <w:instrText xml:space="preserve"> HYPERLINK "../../F:%5C%D1%80%D0%B0%D1%81%D0%BF%D0%BE%D1%80%D1%8F%D0%B6.%20%C2%A612%D0%B0%20-08.04.15%D0%B3.(%20%D1%81%D0%BF%D1%80.%20%D0%BE%20%D0%B4%D0%BE%D1%85%D0%BE%D0%B4,%20%D1%80%D0%B0%D1%81%D1%85%D0%BE%D0%B4).doc" \l "Par622%23Par622"</w:instrText>
      </w:r>
      <w:r>
        <w:rPr>
          <w:rStyle w:val="InternetLink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none"/>
        </w:rPr>
        <w:t>&lt;24&gt;</w:t>
      </w:r>
      <w:r>
        <w:rPr>
          <w:rStyle w:val="InternetLink"/>
          <w:u w:val="none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417"/>
        <w:gridCol w:w="1417"/>
        <w:gridCol w:w="30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3%23Par623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5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4%23Par624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6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5%23Par625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7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6%23Par626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8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F:%5C%D1%80%D0%B0%D1%81%D0%BF%D0%BE%D1%80%D1%8F%D0%B6.%20%C2%A612%D0%B0%20-08.04.15%D0%B3.(%20%D1%81%D0%BF%D1%80.%20%D0%BE%20%D0%B4%D0%BE%D1%85%D0%BE%D0%B4,%20%D1%80%D0%B0%D1%81%D1%85%D0%BE%D0%B4).doc" \l "Par627%23Par627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29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8» марта 2016г. ___________________________________________________Панькова Е.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х И.Я.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ИО и подпись лица, принявшего справ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12:00Z</dcterms:created>
  <dc:creator>МО Бичурский р-н</dc:creator>
  <dc:description/>
  <cp:keywords/>
  <dc:language>en-US</dc:language>
  <cp:lastModifiedBy>МО Бичурский р-н</cp:lastModifiedBy>
  <cp:lastPrinted>2017-03-28T11:57:00Z</cp:lastPrinted>
  <dcterms:modified xsi:type="dcterms:W3CDTF">2017-03-28T03:00:00Z</dcterms:modified>
  <cp:revision>11</cp:revision>
  <dc:subject/>
  <dc:title>                                                                                  Приложение к распоряжению</dc:title>
</cp:coreProperties>
</file>