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5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В    администрацию МО-СП «Посельское» </w:t>
      </w:r>
    </w:p>
    <w:p>
      <w:pPr>
        <w:pStyle w:val="ConsPlusNonformat"/>
        <w:widowControl/>
        <w:jc w:val="center"/>
        <w:rPr/>
      </w:pPr>
      <w:r>
        <w:rPr/>
        <w:t>(указывается наименование кадрового подразделения</w:t>
      </w:r>
    </w:p>
    <w:p>
      <w:pPr>
        <w:pStyle w:val="ConsPlusNonformat"/>
        <w:widowControl/>
        <w:jc w:val="center"/>
        <w:rPr/>
      </w:pPr>
      <w:r>
        <w:rPr/>
        <w:t>органа местного самоуправления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ПРАВКА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/>
      </w:pPr>
      <w:r>
        <w:rPr/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/>
      </w:pPr>
      <w:r>
        <w:rPr/>
        <w:t>МУНИЦИПАЛЬНОГО СЛУЖАЩЕГО МУНИЦИПАЛЬНОГО ОБРАЗОВАНИЯ – СЕЛЬСКОГО ПОСЕЛЕНИЯ «ПОСЕЛЬСКОЕ» &lt;1&gt;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Я, Панькова Елена Ивановна ,25 июля 1968 года рождения,</w:t>
      </w:r>
    </w:p>
    <w:p>
      <w:pPr>
        <w:pStyle w:val="ConsPlusNonformat"/>
        <w:widowControl/>
        <w:jc w:val="center"/>
        <w:rPr/>
      </w:pP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Администрация муниципального образования – сельское поселение «Посельское» специалист 1 разряда</w:t>
      </w:r>
    </w:p>
    <w:p>
      <w:pPr>
        <w:pStyle w:val="ConsPlusNonformat"/>
        <w:widowControl/>
        <w:jc w:val="center"/>
        <w:rPr/>
      </w:pPr>
      <w:r>
        <w:rPr/>
        <w:t>(место службы, занимаемая должность)</w:t>
      </w:r>
    </w:p>
    <w:p>
      <w:pPr>
        <w:pStyle w:val="ConsPlusNonformat"/>
        <w:widowControl/>
        <w:jc w:val="center"/>
        <w:rPr/>
      </w:pPr>
      <w:r>
        <w:rPr/>
        <w:t>проживающий по адресу: Республика Бурятия Бичурский район село поселье ул.Подгорная д.12 кв.2,</w:t>
      </w:r>
    </w:p>
    <w:p>
      <w:pPr>
        <w:pStyle w:val="ConsPlusNonformat"/>
        <w:widowControl/>
        <w:rPr/>
      </w:pPr>
      <w:r>
        <w:rPr/>
        <w:t>сообщаю сведения  о доходах  за отчетный  период  с 1 января  2016 г. по 31 декабря 2016 г. моей (моего) супруга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супруги (супруга), несовершеннолетней дочери,</w:t>
      </w:r>
    </w:p>
    <w:p>
      <w:pPr>
        <w:pStyle w:val="ConsPlusNonformat"/>
        <w:widowControl/>
        <w:jc w:val="center"/>
        <w:rPr/>
      </w:pPr>
      <w:r>
        <w:rPr/>
        <w:t>несовершеннолетнего сына)</w:t>
      </w:r>
    </w:p>
    <w:p>
      <w:pPr>
        <w:pStyle w:val="ConsPlusNonformat"/>
        <w:widowControl/>
        <w:rPr/>
      </w:pPr>
      <w:r>
        <w:rPr/>
        <w:t>Панькова Николая Степановича 16.10.1966 года рождения________________________________________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______________________________________________________________безработный_____________________________________________,</w:t>
      </w:r>
    </w:p>
    <w:p>
      <w:pPr>
        <w:pStyle w:val="ConsPlusNonformat"/>
        <w:widowControl/>
        <w:jc w:val="center"/>
        <w:rPr/>
      </w:pPr>
      <w:r>
        <w:rPr/>
        <w:t>(основное место работы или службы, занимаемая должность; в случае отсутствия основного места работы или службы - род занятий)об имуществе,  принадлежащем ей (ему) на  праве собственности,  о вкладах в банках,  ценных  бумагах,  об  обязательствах  имущественного  характера по состоянию на конец отчетного периода (на отчетную дату):</w:t>
      </w:r>
    </w:p>
    <w:p>
      <w:pPr>
        <w:pStyle w:val="ConsPlusNonformat"/>
        <w:widowControl/>
        <w:jc w:val="center"/>
        <w:rPr/>
      </w:pPr>
      <w:r>
        <w:rPr/>
        <w:t>-------------------------------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&lt;1&gt; Сведения  представляются отдельно на супругу (супруга) и на каждого из   несовершеннолетних   детей  муниципального служащего,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1. СВЕДЕНИЯ О ДОХОДАХ &lt;1&gt;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155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N </w:t>
              <w:br/>
              <w:t>п/п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дохода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 дохода</w:t>
              <w:br/>
              <w:t xml:space="preserve">&lt;2&gt; 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по основному месту работы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педагоги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научной деятельности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иной творческой деятельности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вкладов в банках и иных кредитных          </w:t>
              <w:br/>
              <w:t xml:space="preserve">организациях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</w:t>
              <w:br/>
              <w:t xml:space="preserve">организациях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доходы (указать вид дохода):                   </w:t>
              <w:br/>
              <w:t xml:space="preserve">1)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доход за отчетный период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2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2430"/>
        <w:gridCol w:w="2295"/>
        <w:gridCol w:w="10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наименование    </w:t>
              <w:br/>
              <w:t xml:space="preserve">имущества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  <w:br/>
              <w:t xml:space="preserve">&lt;1&gt;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  <w:br/>
              <w:t xml:space="preserve">(адрес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&lt;2&gt;:    </w:t>
              <w:br/>
              <w:t xml:space="preserve">1)Земельный участок  - земли сельскохозяйственного значения, для ведения сельскохозяйственного производства                      </w:t>
              <w:br/>
              <w:t xml:space="preserve"> 2) Земельный участок  -   земли сельскохозяйственного значения, для ведения сельскохозяйственного производства                      </w:t>
              <w:br/>
              <w:t xml:space="preserve">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еспублика Бурятия Бичурский райо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еспублика Бурятия Бичурский рай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0 кв.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1 кв.м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Жилые дома: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ы: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ачи:  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и: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Иное недвижимое имущество: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>2.2. Транспортные средства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2970"/>
        <w:gridCol w:w="243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N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марка транспортного  </w:t>
              <w:br/>
              <w:t xml:space="preserve">средства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 &lt;1&gt;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груз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ы:     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рт: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ушный транспорт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транспортные средства: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3. СВЕДЕНИЯ О ДЕНЕЖНЫХ СРЕДСТВАХ, НАХОДЯЩИХСЯ НА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755"/>
        <w:gridCol w:w="1215"/>
        <w:gridCol w:w="810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N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</w:t>
              <w:br/>
              <w:t xml:space="preserve">иной кредитной организаци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валюта</w:t>
              <w:br/>
              <w:t xml:space="preserve">счета &lt;1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</w:t>
              <w:br/>
              <w:t>открытия</w:t>
              <w:br/>
              <w:t xml:space="preserve">счет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  <w:br/>
              <w:t>сч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ербанк России доп.офис №8601/015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озитный валюта «Российский рубль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6.198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01.810.4.0916.111188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4. СВЕДЕНИЯ О ЦЕННЫХ БУМАГ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620"/>
        <w:gridCol w:w="1215"/>
        <w:gridCol w:w="1755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    </w:t>
              <w:br/>
              <w:t>организационно-правовая</w:t>
              <w:br/>
              <w:t xml:space="preserve">форма организации &lt;1&gt;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  </w:t>
              <w:br/>
              <w:t xml:space="preserve">нахождения </w:t>
              <w:br/>
              <w:t>организации</w:t>
              <w:br/>
              <w:t xml:space="preserve">(адрес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ный</w:t>
              <w:br/>
              <w:t xml:space="preserve">капитал </w:t>
              <w:br/>
              <w:t xml:space="preserve">&lt;2&gt;   </w:t>
              <w:br/>
              <w:t xml:space="preserve">(руб.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</w:t>
              <w:br/>
              <w:t xml:space="preserve">&lt;3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</w:t>
              <w:br/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4.2. Иные ценные бумаги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2430"/>
        <w:gridCol w:w="1890"/>
        <w:gridCol w:w="1485"/>
        <w:gridCol w:w="216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ценной</w:t>
              <w:br/>
              <w:t>бумаги &lt;1&gt;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</w:t>
              <w:br/>
              <w:t xml:space="preserve">ценную бумагу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  </w:t>
              <w:br/>
              <w:t>количест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тоимость</w:t>
              <w:br/>
              <w:t xml:space="preserve">&lt;2&gt; 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center"/>
        <w:rPr/>
      </w:pPr>
      <w:r>
        <w:rPr/>
        <w:t>Итого   по   разделу  4   "Сведения   о   ценных   бумагах"   суммарная декларированная стоимость ценных бумаг, включая доли участия в коммерческих организациях (руб.),_______________________________________________________________________________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jc w:val="both"/>
        <w:rPr/>
      </w:pPr>
      <w:r>
        <w:rPr/>
        <w:t>&lt;1&gt; Указываются  все  ценные  бумаги  по  видам  (облигации, 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5. СВЕДЕНИЯ ОБ ОБЯЗАТЕЛЬСТВАХ ИМУЩЕСТВЕННОГО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РАКТЕРА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5.1. Объекты недвижимого имущества, находящиеся в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ользовании &lt;1&gt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160"/>
        <w:gridCol w:w="2295"/>
        <w:gridCol w:w="148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мущества &lt;2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 </w:t>
              <w:br/>
              <w:t>пользования &lt;3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   </w:t>
              <w:br/>
              <w:t xml:space="preserve">пользования &lt;4&gt;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предоставлен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урятия  Бичурский район село Поселье улица Подгорная д.12 кв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предоставлен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урятия Бичурский район село Поселье улица Подгорная д.12 кв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5.2. Прочие обязательства &lt;1&gt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89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 </w:t>
              <w:br/>
              <w:t>обязательства</w:t>
              <w:br/>
              <w:t xml:space="preserve">&lt;2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  </w:t>
              <w:br/>
              <w:t>(должник) &lt;3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</w:t>
              <w:br/>
              <w:t>обязательства</w:t>
              <w:br/>
              <w:t xml:space="preserve">&lt;5&gt; (руб.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center"/>
        <w:rPr/>
      </w:pPr>
      <w:r>
        <w:rPr/>
        <w:t>Достоверность и полноту настоящих сведений подтверждаю.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/>
      </w:pPr>
      <w:r>
        <w:rPr/>
        <w:t>"28" марта 2017г.              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дпись муниципального служащего)</w:t>
      </w:r>
    </w:p>
    <w:p>
      <w:pPr>
        <w:pStyle w:val="ConsPlusNonformat"/>
        <w:widowControl/>
        <w:rPr/>
      </w:pPr>
      <w:r>
        <w:rPr/>
        <w:t>Конечных И.Я. _____________________________________________________________________________(Ф.И.О. и подпись лица, принявшего справку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8:36:00Z</dcterms:created>
  <dc:creator>МО Бичурский р-н</dc:creator>
  <dc:description/>
  <cp:keywords/>
  <dc:language>en-US</dc:language>
  <cp:lastModifiedBy>МО Бичурский р-н</cp:lastModifiedBy>
  <cp:lastPrinted>2017-03-28T15:59:00Z</cp:lastPrinted>
  <dcterms:modified xsi:type="dcterms:W3CDTF">2017-03-28T07:02:00Z</dcterms:modified>
  <cp:revision>10</cp:revision>
  <dc:subject/>
  <dc:title>Приложение N 5</dc:title>
</cp:coreProperties>
</file>