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МО-СП «Посельское»</w:t>
      </w:r>
    </w:p>
    <w:p>
      <w:pPr>
        <w:pStyle w:val="Normal"/>
        <w:tabs>
          <w:tab w:val="clear" w:pos="708"/>
          <w:tab w:val="left" w:pos="6930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«17»апреля 2010г. № 27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/>
        <w:t>В администрацию МО-СП «Посельское»</w:t>
      </w:r>
    </w:p>
    <w:p>
      <w:pPr>
        <w:pStyle w:val="ConsPlusNonformat"/>
        <w:widowControl/>
        <w:jc w:val="center"/>
        <w:rPr/>
      </w:pPr>
      <w:r>
        <w:rPr/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/>
      </w:pPr>
      <w:r>
        <w:rPr/>
        <w:t>органа местного самоуправления )</w:t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лица, замещающего муниципальную должность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МУНИЦИПАЛЬНОГО ОБРАЗОВАНИЯ – СЕЛЬСКОГО ПОСЕЛЕНИЯ «ПОСЕЛЬСКОЕ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Я Конечных Иван Яковлевич,12.04.1960 года рождения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/>
        <w:t>Администрация МО-СП «Посельское», глава,</w:t>
      </w:r>
    </w:p>
    <w:p>
      <w:pPr>
        <w:pStyle w:val="ConsPlusNonformat"/>
        <w:widowControl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проживающий по адресу: 671364 Республика Бурятия Бичурский район село Поселье улица Набережная дом 7,</w:t>
      </w:r>
    </w:p>
    <w:p>
      <w:pPr>
        <w:pStyle w:val="ConsPlusNonformat"/>
        <w:widowControl/>
        <w:jc w:val="both"/>
        <w:rPr/>
      </w:pPr>
      <w:r>
        <w:rPr/>
        <w:t>сообщаю  сведения &lt;1&gt; о своих доходах,  об имуществе,  принадлежащем мне на праве собственности, о вкладах в банках,  ценных бумагах, об обязательствах имущественного характера:с1.01.2014года по 31.12.2014года.</w:t>
      </w:r>
    </w:p>
    <w:p>
      <w:pPr>
        <w:pStyle w:val="ConsPlusNonformat"/>
        <w:widowControl/>
        <w:jc w:val="both"/>
        <w:rPr/>
      </w:pPr>
      <w:r>
        <w:rPr/>
        <w:t>&lt;1&gt; Сведения,  за  исключением  сведений  о  доходах,   указываются 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7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6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 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309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государственной гражданской служб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890"/>
        <w:gridCol w:w="256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   </w:t>
              <w:br/>
              <w:t>нахождения 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&lt;2&gt;:      </w:t>
              <w:br/>
              <w:t xml:space="preserve">1)  Земельный участок   - земли сельскохозяйственного назначения - для ведения сельскохозяйственного производства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br/>
              <w:t xml:space="preserve">2)  Земельный участок   - земли сельскохозяйственного назначения - для ведения сельскохозяйственного производства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br/>
              <w:t xml:space="preserve">3)  Земельный участок  - земли сельскохозяйственного назначения - для ведения сельскохозяйственного производства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4)Земельный участок     - земли населенных пунктов  для ведения личного подсобного хозяйств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Бурятия,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 Республика Бурятия, Бичурский 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Бурятия,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еспублика Бурятия Бичурский район с.Поселье ул. Набережная д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02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  </w:t>
              <w:br/>
              <w:t xml:space="preserve">1)      жилой дом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 Бурятия Бичурский райо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сель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л. Набережная д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  <w:br/>
              <w:t>1) Тойота,</w:t>
            </w:r>
            <w:r>
              <w:rPr>
                <w:rFonts w:cs="Times New Roman" w:ascii="Times New Roman" w:hAnsi="Times New Roman"/>
                <w:lang w:val="en-US"/>
              </w:rPr>
              <w:t xml:space="preserve"> SUCCEED</w:t>
            </w:r>
            <w:r>
              <w:rPr>
                <w:rFonts w:cs="Times New Roman" w:ascii="Times New Roman" w:hAnsi="Times New Roman"/>
              </w:rPr>
              <w:t xml:space="preserve">                          </w:t>
              <w:br/>
              <w:t xml:space="preserve">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ЭО ГИБДД МВД по РБ г.Улан-Удэ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  <w:br/>
              <w:t xml:space="preserve">1) трактор «Шифэн»                         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)  косилка КС -2,1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хнадзор Бичурского района  с.Бичу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хнадзор Бичурского района  с.Бичур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945"/>
        <w:gridCol w:w="1215"/>
        <w:gridCol w:w="81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</w:t>
              <w:br/>
              <w:t xml:space="preserve">кредитной организ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</w:t>
              <w:br/>
              <w:t>валюта</w:t>
              <w:br/>
              <w:t xml:space="preserve">счета </w:t>
              <w:br/>
              <w:t xml:space="preserve">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Итого    по   разделу  4  "Сведения   о   ценных   бумагах"   суммарная декларированная стоимость ценных бумаг, включая доли участия в коммерческих организациях (руб.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 все  ценные  бумаги  по  видам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 бумаг данного вида исходя из стоимости их приобретения (а если ее нельзя определить - исходя из рыночной стоимости  или  номинальной  стоимости).  Для обязательств,  выраженных  в 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/>
      </w:pPr>
      <w:r>
        <w:rPr/>
        <w:t>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 находящиеся 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льзовании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60"/>
        <w:gridCol w:w="2160"/>
        <w:gridCol w:w="256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имущества</w:t>
              <w:br/>
              <w:t xml:space="preserve">&lt;2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   </w:t>
              <w:br/>
              <w:t>нахождения 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"31" марта 2015 г.  Конечных И.Я.   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дпись гражданина, претендующего на замещение</w:t>
      </w:r>
    </w:p>
    <w:p>
      <w:pPr>
        <w:pStyle w:val="ConsPlusNonformat"/>
        <w:widowControl/>
        <w:jc w:val="center"/>
        <w:rPr/>
      </w:pPr>
      <w:r>
        <w:rPr/>
        <w:t>должности государственной гражданской службы)</w:t>
      </w:r>
    </w:p>
    <w:p>
      <w:pPr>
        <w:pStyle w:val="ConsPlusNonformat"/>
        <w:widowControl/>
        <w:jc w:val="center"/>
        <w:rPr/>
      </w:pPr>
      <w:r>
        <w:rPr/>
        <w:t>Панькова Е.И.</w:t>
      </w:r>
    </w:p>
    <w:p>
      <w:pPr>
        <w:pStyle w:val="ConsPlusNonformat"/>
        <w:widowControl/>
        <w:jc w:val="center"/>
        <w:rPr/>
      </w:pPr>
      <w:r>
        <w:rPr/>
        <w:t>(Ф.И.О.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34:00Z</dcterms:created>
  <dc:creator>МО Бичурский р-н</dc:creator>
  <dc:description/>
  <cp:keywords/>
  <dc:language>en-US</dc:language>
  <cp:lastModifiedBy>МО Бичурский р-н</cp:lastModifiedBy>
  <cp:lastPrinted>2015-02-05T06:42:00Z</cp:lastPrinted>
  <dcterms:modified xsi:type="dcterms:W3CDTF">2015-04-01T00:17:00Z</dcterms:modified>
  <cp:revision>15</cp:revision>
  <dc:subject/>
  <dc:title>Приложение N 2</dc:title>
</cp:coreProperties>
</file>