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5</w:t>
      </w:r>
    </w:p>
    <w:p>
      <w:pPr>
        <w:pStyle w:val="Normal"/>
        <w:tabs>
          <w:tab w:val="clear" w:pos="708"/>
          <w:tab w:val="left" w:pos="7727" w:leader="none"/>
        </w:tabs>
        <w:autoSpaceDE w:val="false"/>
        <w:ind w:firstLine="54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727" w:leader="none"/>
        </w:tabs>
        <w:autoSpaceDE w:val="false"/>
        <w:ind w:firstLine="540"/>
        <w:jc w:val="right"/>
        <w:rPr/>
      </w:pPr>
      <w:r>
        <w:rPr/>
        <w:t>МО-СП «Посельское»</w:t>
      </w:r>
    </w:p>
    <w:p>
      <w:pPr>
        <w:pStyle w:val="Normal"/>
        <w:tabs>
          <w:tab w:val="clear" w:pos="708"/>
          <w:tab w:val="left" w:pos="6930" w:leader="none"/>
        </w:tabs>
        <w:autoSpaceDE w:val="false"/>
        <w:ind w:firstLine="540"/>
        <w:jc w:val="right"/>
        <w:rPr/>
      </w:pPr>
      <w:r>
        <w:rPr/>
        <w:t>от «17 » апреля 2010г. №  28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 xml:space="preserve">В    администрацию МО-СП «Посельское» </w:t>
      </w:r>
    </w:p>
    <w:p>
      <w:pPr>
        <w:pStyle w:val="ConsPlusNonformat"/>
        <w:widowControl/>
        <w:jc w:val="center"/>
        <w:rPr/>
      </w:pPr>
      <w:r>
        <w:rPr>
          <w:sz w:val="24"/>
          <w:szCs w:val="24"/>
        </w:rPr>
        <w:t>(</w:t>
      </w:r>
      <w:r>
        <w:rPr>
          <w:sz w:val="16"/>
          <w:szCs w:val="16"/>
        </w:rPr>
        <w:t>указывается наименование кадрового подразделения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органа местного самоуправления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СЛУЖАЩЕГО МУНИЦИПАЛЬНОГО ОБРАЗОВАНИЯ – СЕЛЬСКОГО ПОСЕЛЕНИЯ «ПОСЕЛЬСКОЕ» &lt;1&gt;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Я, Панькова Елена Ивановна ,25 июля 1968 года рождения,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, дата рождения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– сельское поселение «Посельское» специалист 1 разряда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(место службы, занимаемая должность)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роживающий по адресу: Республика Бурятия Бичурский район село поселье ул.Подгорная д.12 кв.2,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сообщаю сведения  о доходах  за отчетный  период  с 1 января  2014 г. по 31 декабря 2014 г. моей (моего) супруга_______________________________________________________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(супруги (супруга), несовершеннолетней дочери,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несовершеннолетнего сына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анькова Николая Степановича 16.10.1966 года рождения_____________________________________________________________________________________________________________,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>
          <w:sz w:val="24"/>
          <w:szCs w:val="24"/>
        </w:rPr>
        <w:t>________________________________________________________________безработный_____________________________________________,</w:t>
      </w:r>
    </w:p>
    <w:p>
      <w:pPr>
        <w:pStyle w:val="ConsPlusNonformat"/>
        <w:widowControl/>
        <w:jc w:val="center"/>
        <w:rPr/>
      </w:pPr>
      <w:r>
        <w:rPr>
          <w:sz w:val="24"/>
          <w:szCs w:val="24"/>
        </w:rPr>
        <w:t>(</w:t>
      </w:r>
      <w:r>
        <w:rPr/>
        <w:t>основное место работы или службы, занимаемая должность; в случае отсутствия основного места работы или службы - род занятий)об имуществе,  принадлежащем ей (ему) на  праве собственности,  о вкладах в банках,  ценных  бумагах,  об  обязательствах  имущественного  характера по состоянию на конец отчетного периода (на отчетную дату):</w:t>
      </w:r>
    </w:p>
    <w:p>
      <w:pPr>
        <w:pStyle w:val="ConsPlusNonformat"/>
        <w:widowControl/>
        <w:jc w:val="center"/>
        <w:rPr/>
      </w:pPr>
      <w:r>
        <w:rPr/>
        <w:t>-------------------------------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&lt;1&gt; Сведения  представляются отдельно на супругу (супруга) и на каждого из   несовершеннолетних   детей  муниципального служащего,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здел 1. СВЕДЕНИЯ О ДОХОДАХ &lt;1&gt;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155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а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а</w:t>
              <w:br/>
              <w:t xml:space="preserve">&lt;2&gt; 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вкладов в банках и иных кредитных          </w:t>
              <w:br/>
              <w:t xml:space="preserve">организациях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</w:t>
              <w:br/>
              <w:t xml:space="preserve">организациях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</w:t>
              <w:br/>
              <w:t xml:space="preserve">1)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2430"/>
        <w:gridCol w:w="2295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наименование    </w:t>
              <w:br/>
              <w:t xml:space="preserve">имущества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  <w:br/>
              <w:t xml:space="preserve">&lt;1&gt;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  <w:br/>
              <w:t xml:space="preserve">(адрес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:    </w:t>
              <w:br/>
              <w:t xml:space="preserve">1)Земельный участок  - земли сельскохозяйственного значения, для ведения сельскохозяйственного производства                      </w:t>
              <w:br/>
              <w:t xml:space="preserve"> 2) Земельный участок  -   земли сельскохозяйственного значения, для ведения сельскохозяйственного производства                      </w:t>
              <w:br/>
              <w:t xml:space="preserve">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Республика Бурятия Бичурский райо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Республика Бурятия Бичурский рай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 кв.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1 кв.м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970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марка транспортного  </w:t>
              <w:br/>
              <w:t xml:space="preserve">средства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 &lt;1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здел 3. СВЕДЕНИЯ О ДЕНЕЖНЫХ СРЕДСТВАХ, НАХОДЯЩИХСЯ 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755"/>
        <w:gridCol w:w="1215"/>
        <w:gridCol w:w="81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</w:t>
              <w:br/>
              <w:t xml:space="preserve">иной кредитной организаци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</w:t>
              <w:br/>
              <w:t xml:space="preserve">счета &lt;1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  <w:br/>
              <w:t>сч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Раздел 4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620"/>
        <w:gridCol w:w="1215"/>
        <w:gridCol w:w="1755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    </w:t>
              <w:br/>
              <w:t>организационно-правовая</w:t>
              <w:br/>
              <w:t xml:space="preserve">форма организации &lt;1&gt;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 xml:space="preserve">нахождения </w:t>
              <w:br/>
              <w:t>организации</w:t>
              <w:br/>
              <w:t xml:space="preserve">(адрес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</w:t>
              <w:br/>
              <w:t xml:space="preserve">капитал </w:t>
              <w:br/>
              <w:t xml:space="preserve">&lt;2&gt;   </w:t>
              <w:br/>
              <w:t xml:space="preserve">(руб.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ия</w:t>
              <w:br/>
              <w:t xml:space="preserve">&lt;3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2. Иные ценные бумаг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2430"/>
        <w:gridCol w:w="1890"/>
        <w:gridCol w:w="1485"/>
        <w:gridCol w:w="216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</w:t>
              <w:br/>
              <w:t>бумаги &lt;1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</w:t>
              <w:br/>
              <w:t xml:space="preserve">ценную бумагу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</w:t>
              <w:br/>
              <w:t xml:space="preserve">&lt;2&gt; 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Итого   по   разделу  4   "Сведения   о   ценных   бумагах"   суммарная декларированная стоимость ценных бумаг, включая доли участия в коммерческих организациях (руб.),_______________________________________________________________________________</w:t>
      </w:r>
    </w:p>
    <w:p>
      <w:pPr>
        <w:pStyle w:val="ConsPlusNonformat"/>
        <w:widowControl/>
        <w:rPr/>
      </w:pPr>
      <w:r>
        <w:rPr>
          <w:sz w:val="18"/>
          <w:szCs w:val="18"/>
        </w:rPr>
        <w:t>_____________________________________________________________________________________.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 все  ценные  бумаги  по  видам  (облигации, 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здел 5. СВЕДЕНИЯ ОБ ОБЯЗАТЕЛЬСТВАХ ИМУЩЕСТВЕНН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ХАРАКТЕР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1. Объекты недвижимого имущества, находящиеся в</w:t>
      </w:r>
    </w:p>
    <w:p>
      <w:pPr>
        <w:pStyle w:val="Normal"/>
        <w:autoSpaceDE w:val="false"/>
        <w:jc w:val="center"/>
        <w:rPr/>
      </w:pPr>
      <w:r>
        <w:rPr/>
        <w:t>пользовании &lt;1&gt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160"/>
        <w:gridCol w:w="2295"/>
        <w:gridCol w:w="148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 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Бурятия  Бичурский район село Поселье улица Подгорная д.12 кв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Бурятия Бичурский район село Поселье улица Подгорная д.12 кв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2. Прочие обязательства &lt;1&gt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89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  </w:t>
              <w:br/>
              <w:t>(должник) &lt;3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</w:t>
              <w:br/>
              <w:t>обязательства</w:t>
              <w:br/>
              <w:t xml:space="preserve">&lt;5&gt; (руб.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"16" марта 2015г.              _______________________________________________________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(подпись муниципального служащего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нечных И.Я. ______________________________________________________________________________________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правку)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0:36:00Z</dcterms:created>
  <dc:creator>МО Бичурский р-н</dc:creator>
  <dc:description/>
  <cp:keywords/>
  <dc:language>en-US</dc:language>
  <cp:lastModifiedBy>МО Бичурский р-н</cp:lastModifiedBy>
  <cp:lastPrinted>2015-02-04T09:29:00Z</cp:lastPrinted>
  <dcterms:modified xsi:type="dcterms:W3CDTF">2015-03-16T05:44:00Z</dcterms:modified>
  <cp:revision>6</cp:revision>
  <dc:subject/>
  <dc:title>Приложение N 5</dc:title>
</cp:coreProperties>
</file>