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sz w:val="18"/>
          <w:szCs w:val="18"/>
        </w:rPr>
      </w:pPr>
      <w:r>
        <w:rPr/>
        <w:t>Приложение N 4</w:t>
      </w:r>
    </w:p>
    <w:p>
      <w:pPr>
        <w:pStyle w:val="Normal"/>
        <w:tabs>
          <w:tab w:val="clear" w:pos="708"/>
          <w:tab w:val="left" w:pos="7727" w:leader="none"/>
        </w:tabs>
        <w:autoSpaceDE w:val="false"/>
        <w:ind w:firstLine="54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727" w:leader="none"/>
        </w:tabs>
        <w:autoSpaceDE w:val="false"/>
        <w:ind w:firstLine="540"/>
        <w:jc w:val="right"/>
        <w:rPr/>
      </w:pPr>
      <w:r>
        <w:rPr/>
        <w:t>МО-СП «Посельское»</w:t>
      </w:r>
    </w:p>
    <w:p>
      <w:pPr>
        <w:pStyle w:val="Normal"/>
        <w:tabs>
          <w:tab w:val="clear" w:pos="708"/>
          <w:tab w:val="left" w:pos="6930" w:leader="none"/>
        </w:tabs>
        <w:autoSpaceDE w:val="false"/>
        <w:ind w:firstLine="540"/>
        <w:jc w:val="right"/>
        <w:rPr/>
      </w:pPr>
      <w:r>
        <w:rPr/>
        <w:t>от «17» апреля 2010г. № 28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цию МО-СП «Посельское»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наименование кадрового подразделения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органа местного самоуправления )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ХАРАКТЕРА МУНИЦИПАЛЬНОГО СЛУЖАЩЕГО МУНИЦИПАЛЬНОГО ОБРАЗОВАНИЯ – СЕЛЬСКОГО ПОСЕЛЕНИЯ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«ПОСЕЛЬСКОЕ»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Я, Ремезова  Лариса Андреевна , 31.08.1968 г.р.,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, дата рождения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,</w:t>
      </w:r>
    </w:p>
    <w:p>
      <w:pPr>
        <w:pStyle w:val="ConsPlusNonformat"/>
        <w:widowControl/>
        <w:rPr/>
      </w:pPr>
      <w:r>
        <w:rPr>
          <w:sz w:val="24"/>
          <w:szCs w:val="24"/>
        </w:rPr>
        <w:t>________________________________________________________________Администрация МО-СП «Посельское» ,специалист  1 разряда главный бухгалтер ,____________________________________________,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(место службы и занимаемая должность)</w:t>
      </w:r>
    </w:p>
    <w:p>
      <w:pPr>
        <w:pStyle w:val="ConsPlusNonformat"/>
        <w:widowControl/>
        <w:rPr/>
      </w:pPr>
      <w:r>
        <w:rPr>
          <w:sz w:val="24"/>
          <w:szCs w:val="24"/>
        </w:rPr>
        <w:t>проживающий по адресу: РБ Бичурский район, с.Поселье, ул.Первомайская д.5 кв.1  ______________________________________________________,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(адрес места жительства)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сообщаю сведения о своих  доходах за отчетный  период с 1 января 2014 г. по 31 декабря 2014 г., об имуществе, принадлежащем мне на праве собственности, о вкладах  в банках,  ценных  бумагах,  об  обязательствах   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1. СВЕДЕНИЯ О ДОХОДАХ &lt;1&gt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155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хода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109-7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вкладов в банках и иных кредитных          </w:t>
              <w:br/>
              <w:t xml:space="preserve">организациях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</w:t>
              <w:br/>
              <w:t xml:space="preserve">организациях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</w:t>
              <w:br/>
              <w:t xml:space="preserve">1) Договор гражд.прав.характера                                                 </w:t>
              <w:br/>
              <w:t xml:space="preserve">2)                                                  </w:t>
              <w:br/>
              <w:t xml:space="preserve">3)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109-73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2. СВЕДЕНИЯ ОБ ИМУЩЕСТВ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1. Недвижимое имущество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2295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наименование    </w:t>
              <w:br/>
              <w:t xml:space="preserve">имущества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</w:t>
              <w:br/>
              <w:t>собственност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  <w:br/>
              <w:t xml:space="preserve">(адрес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&lt;1&gt;</w:t>
              <w:br/>
              <w:t xml:space="preserve">(кв. м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– земли населенных пунктов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  - земли сельскохозяйственного назначения - для ведения сельскохозяйственного производств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Земельный участок – земли сельскохозяйственного назначения – для ведения личного подсобного хозяйств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Земельный участок – земли сельскохозяйственного назначения - для ведения личного подсобного хозяйства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Бурятия Бичурский райо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сель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5 кв.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Бурятия, Бичурский райо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Бурятия, Бичурский район, местность Посельский Лу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Бурятия, Бичурский район, местность Крутой Ло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 кв. 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4 кв. 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кв. 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 кв. м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   </w:t>
              <w:br/>
              <w:t xml:space="preserve">1)  Квартира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Бурятия Бичурский райо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сель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ервомайская д.5 кв.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 кв.м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2. Транспортные сред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970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марка транспортного  </w:t>
              <w:br/>
              <w:t xml:space="preserve">средства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 &lt;1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3. СВЕДЕНИЯ О ДЕНЕЖНЫХ СРЕДСТВАХ, НАХОДЯЩИХСЯ НА</w:t>
      </w:r>
    </w:p>
    <w:p>
      <w:pPr>
        <w:pStyle w:val="Normal"/>
        <w:autoSpaceDE w:val="false"/>
        <w:jc w:val="center"/>
        <w:rPr/>
      </w:pPr>
      <w:r>
        <w:rPr/>
        <w:t>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755"/>
        <w:gridCol w:w="1215"/>
        <w:gridCol w:w="81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адрес банка  </w:t>
              <w:br/>
              <w:t>или иной кредитной организ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</w:t>
              <w:br/>
              <w:t xml:space="preserve">счета &lt;1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  <w:br/>
              <w:t>сч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4. СВЕДЕНИЯ О ЦЕННЫХ БУМАГА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295"/>
        <w:gridCol w:w="1485"/>
        <w:gridCol w:w="108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    </w:t>
              <w:br/>
              <w:t>организационно-правовая</w:t>
              <w:br/>
              <w:t xml:space="preserve">форма организации &lt;1&gt;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</w:t>
              <w:br/>
              <w:t xml:space="preserve">капитал  </w:t>
              <w:br/>
              <w:t>&lt;2&gt;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</w:t>
              <w:br/>
              <w:t>участия</w:t>
              <w:br/>
              <w:t xml:space="preserve">&lt;3&gt;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2. Иные ценные бумаг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2430"/>
        <w:gridCol w:w="1890"/>
        <w:gridCol w:w="1485"/>
        <w:gridCol w:w="216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</w:t>
              <w:br/>
              <w:t>бумаги &lt;1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</w:t>
              <w:br/>
              <w:t xml:space="preserve">ценную бумагу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</w:t>
              <w:br/>
              <w:t xml:space="preserve">&lt;2&gt; 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(руб.), ______________________________________________________.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--------------------------------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&lt;1&gt; Указываются  все  ценные  бумаги  по  видам  (облигации, 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&lt;2&gt; Указывается  общая  стоимость  ценных  бумаг данного вида исходя из стоимости их приобретения (а если ее нельзя определить - исходя из рыночной стоимости  или  номинальной  стоимости).  Для обязательств,  выраженных  в иностранной валюте, стоимость указывается в рублях по курсу Банка России на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отчетную дат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5. СВЕДЕНИЯ ОБ ОБЯЗАТЕЛЬСТВАХ ИМУЩЕСТВЕННОГО</w:t>
      </w:r>
    </w:p>
    <w:p>
      <w:pPr>
        <w:pStyle w:val="Normal"/>
        <w:autoSpaceDE w:val="false"/>
        <w:jc w:val="center"/>
        <w:rPr/>
      </w:pPr>
      <w:r>
        <w:rPr/>
        <w:t>ХАРАКТЕР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1. Объекты недвижимого имущества, находящиеся в</w:t>
      </w:r>
    </w:p>
    <w:p>
      <w:pPr>
        <w:pStyle w:val="Normal"/>
        <w:autoSpaceDE w:val="false"/>
        <w:jc w:val="center"/>
        <w:rPr/>
      </w:pPr>
      <w:r>
        <w:rPr/>
        <w:t>пользовании &lt;1&gt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160"/>
        <w:gridCol w:w="2160"/>
        <w:gridCol w:w="148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 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</w:t>
              <w:br/>
              <w:t>пользования &lt;4&gt;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2. Прочие обязательства &lt;1&gt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89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  </w:t>
              <w:br/>
              <w:t>(должник) &lt;3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</w:t>
              <w:br/>
              <w:t>обязательства</w:t>
              <w:br/>
              <w:t xml:space="preserve">&lt;5&gt; (руб.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sz w:val="24"/>
          <w:szCs w:val="24"/>
        </w:rPr>
        <w:t>"16» марта 2015г. Ремезова Л.А. _________________________________________________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(подпись государственного гражданского служащего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анькова Е.И. ________________________________________________________________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(Ф.И.О. и подпись лица, принявшего справку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14:00Z</dcterms:created>
  <dc:creator>МО Бичурский р-н</dc:creator>
  <dc:description/>
  <cp:keywords/>
  <dc:language>en-US</dc:language>
  <cp:lastModifiedBy>МО Бичурский р-н</cp:lastModifiedBy>
  <dcterms:modified xsi:type="dcterms:W3CDTF">2015-03-16T05:42:00Z</dcterms:modified>
  <cp:revision>4</cp:revision>
  <dc:subject/>
  <dc:title>Приложение N 4</dc:title>
</cp:coreProperties>
</file>